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тельством Эстонск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ятельности пограничных представ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ОЛНОМОЧ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 ПОГРАНИЧНОГО ПРЕДСТАВИТЕЛЯ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ожка - Государственный герб и название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1 - ПОЛНОМ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2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3 - Фотокарточка, печать, подпись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4 - На основании статей __________________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Правительством   Российской   Федерации   и 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тонской Республики  о деятельности пограничных представителе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 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ийс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    помощником   пограничного   представителя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на участк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-эстонск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тся  для  выполнения  обязанностей, предусмотр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названном  Соглашении,  и в связи  с этим имеет право пере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-эстонской  границы  на  участке 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в _______________________ Эсто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ГРАНИЧНЫЙ ПРЕДСТАВИТЕЛЬ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 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5 - Текст страницы 4 на эстонском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6 - Настоящее   полномочие   предъявлено  и  призн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ым с "   " _________ 199_ г. до "   "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ГРАНИЧНЫЙ ПРЕДСТАВИТЕЛЬ ЭСТО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 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7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8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5</Characters>
  <CharactersWithSpaces>1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---</dc:creator>
  <dc:description/>
  <dc:language>en-US</dc:language>
  <cp:lastModifiedBy/>
  <dcterms:modified xsi:type="dcterms:W3CDTF">2011-10-30T19:41:00Z</dcterms:modified>
  <cp:revision>2</cp:revision>
  <dc:subject>Форма</dc:subject>
  <dc:title>Форма полномочия помощника пограничного представител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