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товской Республики о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граничных уполномоче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ЛНОМОЧ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ОЩНИКА ПОГРАНИЧНОГО УПОЛНОМОЧ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бложке помещаются изображение государственного герба и наименование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1 помещается слово "ПОЛНОМОЧИ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а 2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3 помещаются фотокарточка, печать и подпись владе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4 помещае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На  основании  Соглашения  между Правительством Российской Федер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  Литовской    Республики    о   деятельности   пограни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от 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ом пограничного уполномоченног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оссийско-литовской государственной гран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ся для  выполнения обязанностей, предусмотренных  в указ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и, и  в связи с  этим имеет  право пересечения российско-лит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ниц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должности лица, имеющего право подписи полномоч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"__" ____________ __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5 помещается текст на литовском языке, аналогичный тексту, помещенному на странице 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транице 6 помещаются визы пограничного уполномоченного сопредельного государ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ицы 7 и 8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5</Characters>
  <CharactersWithSpaces>15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Правительство Российской Федерации</dc:creator>
  <dc:description/>
  <dc:language>en-US</dc:language>
  <cp:lastModifiedBy/>
  <dcterms:modified xsi:type="dcterms:W3CDTF">2011-10-30T19:41:00Z</dcterms:modified>
  <cp:revision>2</cp:revision>
  <dc:subject>Форма</dc:subject>
  <dc:title>Форма полномочия помощника пограничного уполномоченного на российско-литовской государственной гра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