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Эстон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граничных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ПОГРАНИЧНОГО ПРЕДСТАВИТЕЛ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ожка - Государственный герб и назва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1 - ПОЛНОМО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3 - Фотокарточка, печать, 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4 - Правительство  Российской Федерации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между    Правительством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Эстонской  Республики  о деятельности  погра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от "   " _________ 199_ г. назнач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ем  пограничного  представителя 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эстонской гран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ся  для  выполнения  обязанностей,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названном  Соглашении,  и в связи  с этим имеет право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эстонской границы на участке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в _______________________ Эсто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ИРЕКТОР ФЕДЕРАЛЬНОЙ ПОГРАНИЧ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"   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5 - Текст страницы 4 на эстон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7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ица 8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---</dc:creator>
  <dc:description/>
  <dc:language>en-US</dc:language>
  <cp:lastModifiedBy/>
  <dcterms:modified xsi:type="dcterms:W3CDTF">2011-10-30T19:41:00Z</dcterms:modified>
  <cp:revision>2</cp:revision>
  <dc:subject>Форма</dc:subject>
  <dc:title>Форма полномочия заместителя пограничного представител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