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ом Минэкономик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ласти от 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рядке разработки и внедр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стоящее Положение регулиру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улирования дан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Порядок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Порядок внед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Анализ и обобщение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экономики Московской области</dc:creator>
  <dc:description/>
  <dc:language>en-US</dc:language>
  <cp:lastModifiedBy/>
  <dcterms:modified xsi:type="dcterms:W3CDTF">2011-10-30T19:41:00Z</dcterms:modified>
  <cp:revision>2</cp:revision>
  <dc:subject>Форма</dc:subject>
  <dc:title>Форма положения Министерства экономики Московской области о порядке разработки и внедрения нормативного акта (образец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