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поощрительной записи в трудовую книжку 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10"/>
        <w:gridCol w:w="810"/>
        <w:gridCol w:w="674"/>
        <w:gridCol w:w="3241"/>
        <w:gridCol w:w="2429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записи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о награждении </w:t>
              <w:br/>
              <w:t xml:space="preserve">(поощрении)       </w:t>
            </w:r>
          </w:p>
        </w:tc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,  </w:t>
              <w:br/>
              <w:t xml:space="preserve">дата и номер   </w:t>
              <w:br/>
              <w:t xml:space="preserve">документа, на  </w:t>
              <w:br/>
              <w:t xml:space="preserve">основании    </w:t>
              <w:br/>
              <w:t xml:space="preserve">которого     </w:t>
              <w:br/>
              <w:t xml:space="preserve">внесена     </w:t>
              <w:br/>
              <w:t xml:space="preserve">запись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яц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од</w:t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ство с ограниченной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ветственностью "Чудо"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(ООО "Чудо") 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гражден ценным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арком за активное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15.07.2009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частие в тендере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22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09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лагодарность    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каз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 проведение семинара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 22.10.2009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 бухгалтерскому учету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N 14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</Words>
  <Characters>777</Characters>
  <CharactersWithSpaces>6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1:00Z</dcterms:created>
  <dc:creator>Шестакова С.</dc:creator>
  <dc:description/>
  <dc:language>en-US</dc:language>
  <cp:lastModifiedBy/>
  <dcterms:modified xsi:type="dcterms:W3CDTF">2011-10-30T19:41:00Z</dcterms:modified>
  <cp:revision>2</cp:revision>
  <dc:subject>Форма</dc:subject>
  <dc:title>Форма поощрительной записи в трудовую книжку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