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9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РУЧЕНИЕ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еализацию (продажу)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ФС России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ерриториальный орган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одный план продажи N __ от "__" 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ание: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жденный заместителем директора ГФ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технического состояния N _ от "__" 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рганизация-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йствительно по 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цен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2430"/>
        <w:gridCol w:w="1621"/>
        <w:gridCol w:w="1484"/>
        <w:gridCol w:w="1890"/>
        <w:gridCol w:w="2295"/>
        <w:gridCol w:w="1216"/>
        <w:gridCol w:w="1619"/>
        <w:gridCol w:w="1081"/>
        <w:gridCol w:w="1482"/>
      </w:tblGrid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 xml:space="preserve">(для    </w:t>
              <w:br/>
              <w:t>транспортных</w:t>
              <w:br/>
              <w:t xml:space="preserve">средств -  </w:t>
              <w:br/>
              <w:t xml:space="preserve">марка,   </w:t>
              <w:br/>
              <w:t xml:space="preserve">модель, тип </w:t>
              <w:br/>
              <w:t xml:space="preserve">ТС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  <w:br/>
              <w:t xml:space="preserve">(дата    </w:t>
              <w:br/>
              <w:t>изготовления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зделия    </w:t>
              <w:br/>
              <w:t xml:space="preserve">(заводской,   </w:t>
              <w:br/>
              <w:t>идентификационный</w:t>
              <w:br/>
              <w:t xml:space="preserve">номер (VIN)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узлов </w:t>
              <w:br/>
              <w:t>и агрегатов</w:t>
              <w:br/>
              <w:t xml:space="preserve">(для ТС - </w:t>
              <w:br/>
              <w:t xml:space="preserve">N N    </w:t>
              <w:br/>
              <w:t>двигателя,</w:t>
              <w:br/>
              <w:t xml:space="preserve">шасси,  </w:t>
              <w:br/>
              <w:t xml:space="preserve">кузова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 </w:t>
              <w:br/>
              <w:t>наработка,</w:t>
              <w:br/>
              <w:t xml:space="preserve">часов,  </w:t>
              <w:br/>
              <w:t xml:space="preserve">лет (для </w:t>
              <w:br/>
              <w:t xml:space="preserve">ТС - км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ое </w:t>
              <w:br/>
              <w:t>(техническое)</w:t>
              <w:br/>
              <w:t xml:space="preserve">состояние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>территориального</w:t>
              <w:br/>
              <w:t xml:space="preserve">органа     </w:t>
              <w:br/>
              <w:t xml:space="preserve">(полный адрес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нкта</w:t>
              <w:br/>
              <w:t xml:space="preserve">из   </w:t>
              <w:br/>
              <w:t>Сводного</w:t>
              <w:br/>
              <w:t xml:space="preserve">плана  </w:t>
              <w:br/>
              <w:t xml:space="preserve">продаж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  <w:br/>
              <w:t xml:space="preserve">отчета об </w:t>
              <w:br/>
              <w:t xml:space="preserve">оценк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с НДС, </w:t>
              <w:br/>
              <w:t xml:space="preserve">руб.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оручение  заполняется   на   каждую    единицу  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вание)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оручения на реализацию (продажу) движимого имущества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