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ЧС РФ от 08.08.2010 N 385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регламент, утвержденный Приказом МЧС РФ от 20.10.2008 N 627, в котором приведена данная форма, вводится в действие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8.2010 N 38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ОР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ПРОВЕРКИ ВОЗМОЖНОСТИ ВЫПОЛНЕНИЯ СОИСКА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И ЛИЦЕНЗИОННЫХ ТРЕБОВАНИЙ И УСЛОВ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РУЧ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оведении проверки возможности выполнения соиск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цензии лицензионных требований 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нормативный правовой а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гламентирующий конкретный 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Центра (Управ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ет    провести    проверку    возможности    выполнения  лиценз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и  условий юридическим лицом (индивидуальным предпринимателе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наименование юридического лица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. N _______ от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вшимся  с  заявлением  о  предоставлении  лицензии  на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по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вид и состав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проверки представить в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Центра (Управ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аксу _________ не позднее "__" ___________ г., почтой -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_______________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(подпись)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7</Characters>
  <CharactersWithSpaces>2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41:00Z</dcterms:modified>
  <cp:revision>2</cp:revision>
  <dc:subject>Форма</dc:subject>
  <dc:title>Форма поручения о проведении проверки возможности выполнения соискателем лицензии лицензионных требований и условий в области пожар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