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ЕНИЯ О ПРОВЕДЕНИИ ПРОВЕРКИ ВОЗМОЖНОСТИ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ИСКАТЕЛЕМ ЛИЦЕНЗИИ ЛИЦЕНЗИОННЫХ ТРЕБОВАНИЙ 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УЧ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ведении проверки возможности выполнения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нормативный правовой 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ламентирующий конкретный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орган (его территориальный орган)   лицензирова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деятельности по производству маркшейдерских работ пору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проверку возможности выполнения лицензионных треб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 юридическим   лицом  (индивидуальным  предпринимател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. N 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вшимся   с   заявлением  о  предоставлении    лицензи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п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оверки представить в лицензирующий орган факс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"__" ______ г., почтой -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1:00Z</dcterms:modified>
  <cp:revision>2</cp:revision>
  <dc:subject>Форма</dc:subject>
  <dc:title>Форма поручения о проведении проверки возможности выполнения соискателем лицензии на производство маркшейдерских работ лицензионных требований и услов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