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лектротехприбор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СЛЕДУЮЩИХ СТРАНИЦ ЗА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ЕКТИРОВАНИЕ АВТОМАТИЧЕСКИХ СИСТЕМ ПОЖАРОТУШ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, ОХРАННОЙ И ОХРАННО-ПОЖАРНОЙ СИГН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Заказчик проекта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-заказчика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Основания для проек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руг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Вид    строительства:   новое,   реконструкция,  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вооружение, расширение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Генеральная проектная 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азчика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Срок проек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Стадии  проектирования:  проект,   рабочий   проект,  рабо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ация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При  проектировании  проектно-сметной  документации 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ствоваться действующими  нормативными  документам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оительству, а также ведомственными и  прочими док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яемыми заказчи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Особые условия строительств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лиматические условия,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садочности грунта, глубина промерзания гру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йсмичность, глубина залегания вод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Прочие све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ТЕХНИЧЕСКИЕ ТРЕБОВАНИЯ К ПРОЕКТИРУЕМОЙ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Место выдачи сигналов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сигналы системы выдать в помеще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ложенное на отметк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еспеченное   круглосуточным    дежурством    обслуж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сон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дублирующие сигналы выда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Дополнитель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ИСХОДНЫЕ ДАННЫЕ ДЛЯ ПРО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Проектирование систем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ть по чертежам, разработанны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рилагаемым к данному заданию на проектир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  чертежей,   необходимых    для      про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ческих систем пожаротушения, пожарной, охранной и охра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 сигнализации в соответствии с Приложением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При проектировании руководствоватьс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 документов: предписанием 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дзора, актами обследования, письмами, протоколам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Исходными данными для проектирования являются 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щищаемых помещений и пожароопасных материалов, излож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х 4, 5, 6, 7 и 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. 1. Данные,  приведенные  в пункте 1  Приложения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 быть подтверждены справкой  водопроводного  хозяйства 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случаев проектирования на субподряде), если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я являются водопроводные се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нные, приведенные в пункте 4 Приложения  4,  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ы справкой об источниках электроснабжения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энер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В защищаемом здании осуществляетс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ства, краткое описание технологического проце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орудования, подлежащего защи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Дополнительные услов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 ДАННЫЕ ДЛЯ СОСТАВЛЕНИЯ СМ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для  составления  сметной  документации   привед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5. ПЕРЕЧЕНЬ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ТАВЛЯЕМОЙ ОРГАНИЗАЦИЕЙ-РАЗРАБО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-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Организация-разработчик представляет организации-заказчи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комплект проектно-сметной документации  в 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НиП 1.02.01-8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задания,        выдаваемые      организацией-разрабо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-заказ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Перечень   заданий,   выдаваемых   организацией-разрабо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-заказчику, приведен в Приложении 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Заказч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рантирует   выполнение   работ   по   заданиям,  выдав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ей-разработчиком организации-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8</Characters>
  <CharactersWithSpaces>5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Министерство электротехнической промышленности и приборостроения СССР</dc:creator>
  <dc:description/>
  <dc:language>en-US</dc:language>
  <cp:lastModifiedBy/>
  <dcterms:modified xsi:type="dcterms:W3CDTF">2011-10-30T19:42:00Z</dcterms:modified>
  <cp:revision>2</cp:revision>
  <dc:subject>Форма</dc:subject>
  <dc:title>Форма последующих страниц задания на проектирование автоматических систем пожаротушения, пожарной, охранной и охранно-пожарной сигнализаци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