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Ростехнадзора от 29.12.2007 N 922, в которой приведена данная форма, введена в действие с 15 февра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а и контроля за соблюдением треб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й безопасности при изгото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их устройств и их применении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рывопожароопасных, специальны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имически опасных производств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ъе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ОСТАНОВЛЕНИЯ О НАЗНАЧ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ТИВНОГО НАКАЗ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ая служба по экологическому,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0_ г.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место составления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назначении административного на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фамилия, имя, отчество лица, выносящего постано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излагаются обстоятельства, установленные при рассмотрении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изложенного и руководствуясь статьями 29.9 и 29.10 КоАП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изнат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юридического лиц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амилия, инициалы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новным  в совершении административного правонарушения, ответственность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е предусмотрена статьей _______ КоАП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ложить административный штраф в размер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умма штрафа указывается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 может  быть  обжаловано  в  течение 10 суток со дня вр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получения  копии  постановления  вышестоящему  должностному лицу ил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ный  суд  по месту рассмотрения дела в порядке, установленном КоАП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 по  делу  об  административном  правонарушении,  соверш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м  лицом  или  индивидуальным  предпринимателем  без 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 лица,   обжалуется   в  арбитражный  суд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ым процессуальным 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ещи,   изъятые   в   качестве   орудия    совершения    или    пред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правонаруш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, какие именно и суть принятого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соответствии с п. 3 ст. 29.10 КоАП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Вещи, на которые наложен арест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, какие именно и суть принятого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соответствии с п. 3 ст. 29.10 КоАП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Изъятые документы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, какие именно и суть принятого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соответствии с п. 3 ст. 29.10 КоАП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олжностного лица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 постановления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, фамилия, инициалы правонарушителя или зако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юридического лица, дата или отметка об отказе от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 постановления направлена письмом с уведом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ому, когда, N почтовой кви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7</Words>
  <Characters>4663</Characters>
  <CharactersWithSpaces>39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2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42:00Z</dcterms:modified>
  <cp:revision>2</cp:revision>
  <dc:subject>Форма</dc:subject>
  <dc:title>Форма постановления о назначении административного наказания в отношении физического (юридического) лица за нарушение требований промышленной безопасности при изготовлении технических устройств и их применении на взрывопожароопасных производствах и объ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