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жиме охраны и пропуск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в портах, на промышленны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ах Министерства морского флот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ОСТОЯННОГО ПРО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крытый ви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┐                    │        </w:t>
      </w:r>
      <w:r>
        <w:rPr/>
        <w:t>ПРОПУСК N 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сто  │  Ф. ______________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для фото│  И. ______________ │         Действителе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3 x 4  │  О. ______________ │по "__" ____________ 19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│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─┘                    │         </w:t>
      </w:r>
      <w:r>
        <w:rPr/>
        <w:t>Срок продле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до "__" ____________ 19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Нач. ВОХР _____________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М.П.         подпис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выдачи _________________ ├──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обложке пропуска и на внутренней стороне никаких наименований (порт, завод и т.д.) не дел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р пропуска 6 x 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ервой клетке указывается отметка о праве прохода по всему порту, заводу и т.п., во второй - шифром обозначается цех, участок, куда разрешен вход, в третьей - время допуска в порт, завод (круглые сутки, до определенного часа), в четвертой - личная подпись владельца пр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Министерство морского флота СССР</dc:creator>
  <dc:description/>
  <dc:language>en-US</dc:language>
  <cp:lastModifiedBy/>
  <dcterms:modified xsi:type="dcterms:W3CDTF">2011-10-30T19:42:00Z</dcterms:modified>
  <cp:revision>2</cp:revision>
  <dc:subject>Форма</dc:subject>
  <dc:title>Форма постоянного пропуска на промышленных предприятиях и других объектах Министерства морского флота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