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Минтрансом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01.1997 No. 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ФОРМА ПОСТОЯННОГО ПРОПУ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раскрытый вид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┐                         │</w:t>
      </w:r>
      <w:r>
        <w:rPr/>
        <w:t>Пропуск No. .................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Место для│ Ф ....................  │Действителен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</w:t>
      </w:r>
      <w:r>
        <w:rPr/>
        <w:t>фото   │ И ....................  │по "__" ________ 19__ г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</w:t>
      </w:r>
      <w:r>
        <w:rPr/>
        <w:t>3 x 4  │ О ....................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┘                         │</w:t>
      </w:r>
      <w:r>
        <w:rPr/>
        <w:t>Срок продлен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.П. Нач. окип (кпп)             │до "__" ________ 19__ г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ата выдачи 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М.П.        подпись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├──────┬───────┬─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┴───────┴────────┴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На обложке пропуска и на внутренней стороне никаких наименований не дел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азмер пропуска 6 x 20 с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первой клетке указывается - отметка о праве прохода по всему пункту пропуска, во второй - место, куда разрешен вход, в третьей - время допуска в пункт пропуска (круглые сутки, до определенного часа), в четвертой - личная подпись владельца пропуск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7</Words>
  <Characters>1389</Characters>
  <CharactersWithSpaces>11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2:00Z</dcterms:created>
  <dc:creator>Министерство транспорта Российской Федерации</dc:creator>
  <dc:description/>
  <dc:language>en-US</dc:language>
  <cp:lastModifiedBy/>
  <dcterms:modified xsi:type="dcterms:W3CDTF">2011-10-30T19:42:00Z</dcterms:modified>
  <cp:revision>2</cp:revision>
  <dc:subject>Форма</dc:subject>
  <dc:title>Форма постоянного пропу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