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2 г. N 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ОЙ АНАЛИТИЧЕСКОЙ СПРАВКИ О ВЫ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РОГРАММЫ "ЦЕЛЕВАЯ ДИСПАНСЕРИЗАЦИЯ ПОДРОСТК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ежегодно до 20 января следу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м периодом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круга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 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включает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рмативные документы, изданные УЗ АО (ЛПУ) для реализации подпрограммы "Целевая диспансеризации подростков" с указанием ответственных лиц и периодичности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ЛПУ, в которых проводились проверки выполнения подпрограммы, с результатами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омплектованность врачебными и сестринскими кадрами подростковых кабинетов, повышение квалификации мед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нализ выполнения пунктов под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нализ результатов отчета по ЛПУ и АО (приложения 1, 2 &lt;*&gt;), включая указание диагноза по III группе "Д" учета (форма 3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личество подростков, посетивших Школу по обучению больных артериальной гиперто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н лечебно - профилактических мероприятий по реабилитации и восстановительному лечению подростков, относящихся к группе ДII и ДIII по нозолог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воды и предложения по выполнению подпрограммы "Целевая диспансеризация подростков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.М. Гайнул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8</Characters>
  <CharactersWithSpaces>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Комитет здравоохранения г. Москвы</dc:creator>
  <dc:description/>
  <dc:language>en-US</dc:language>
  <cp:lastModifiedBy/>
  <dcterms:modified xsi:type="dcterms:W3CDTF">2011-10-30T19:42:00Z</dcterms:modified>
  <cp:revision>2</cp:revision>
  <dc:subject>Форма</dc:subject>
  <dc:title>Форма пояснительной аналитической справки о выполнении подпрограммы «Целевая диспансеризация подростк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