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ОАО "РЖД" от 29.07.2005 N 115, в котором приведена данная форма, введен в действие с 1 августа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Ж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О РЖД 1.01.002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ОЯСНИТЕЛЬНОЙ ЗАПИС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яснительная записк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 проекту стандарта 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наименование стандарта и его редакц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(первая или окончательная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Основание для разработки стандарта (с указанием соотв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вующего внутреннего документа ОАО "РЖД").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Цели и задачи разработки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Характеристика объекта и аспекта стандартизации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Обоснование целесообразности разработки стандарта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Сведения о соответствии проекта стандарта законодатель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у Российской Федерации (федеральным законам, техническим рег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там и иным нормативным правовым актам) и стандартам (между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одным, региональным и/или зарубежным национальным стандар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), а также о форме их применения при разработке данного ста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та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Сведения о взаимосвязи проекта стандарта с национальным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ами Российской Федерации (действующими в этом качеств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государственными стандартами, другими документами в обла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изации, действующими на федеральном или отраслевом уро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)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Сведения о взаимосвязи проекта стандарта с другими стан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ртами ОАО "РЖД" (иными нормативными и техническими докумен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, которые действуют на том же уровне, что и разрабатываем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дарт, а также предложения по пересмотру, изменению или 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не стандартов и документов)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Источники информации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 Сведения о рассылке на отзыв (для окончательной редак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краткой обобщенной характеристикой принципиальных замечаний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ложений)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 Сведения о согласовании (для окончательной редакции)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. Сведения о разработчике стандарта (с указанием его поч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вого адреса, номера контактного телефона и адреса электро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ы).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(заместитель руководителя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работчика 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подразделен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андартизации разработчика 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уководитель подразделен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зработчика 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мечание. В форме приведены заголовки разделов поясните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й записки, а в скобках - информация, разъясняющая содерж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их разделов.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236</Characters>
  <CharactersWithSpaces>2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ОАО «Российские железные дороги»</dc:creator>
  <dc:description/>
  <dc:language>en-US</dc:language>
  <cp:lastModifiedBy/>
  <dcterms:modified xsi:type="dcterms:W3CDTF">2011-10-30T19:42:00Z</dcterms:modified>
  <cp:revision>2</cp:revision>
  <dc:subject>Форма</dc:subject>
  <dc:title>Форма пояснительной записки к проекту стандарта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