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редложений по объему и номенклатуре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и утверждению планов закуп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ОРМИРОВАНИЮ ОБЪЕМА И НОМЕНКЛАТУРЫ ПРОДУКЦИИ, ЗАКУПА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485"/>
        <w:gridCol w:w="1755"/>
        <w:gridCol w:w="1350"/>
        <w:gridCol w:w="1485"/>
        <w:gridCol w:w="1350"/>
        <w:gridCol w:w="1350"/>
        <w:gridCol w:w="1620"/>
        <w:gridCol w:w="1755"/>
        <w:gridCol w:w="1887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ВДП 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ВДП 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ВДП 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ВДП 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</w:t>
              <w:br/>
              <w:t xml:space="preserve">(руб.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  <w:br/>
              <w:t>стоимости</w:t>
              <w:br/>
              <w:t>продукции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</w:t>
              <w:br/>
              <w:t xml:space="preserve">закупкам   </w:t>
              <w:br/>
              <w:t xml:space="preserve">продукции; </w:t>
              <w:br/>
              <w:t>обоснование</w:t>
              <w:br/>
              <w:t xml:space="preserve">&lt;*&gt;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 xml:space="preserve">&lt;*&gt;,        </w:t>
              <w:br/>
              <w:t xml:space="preserve">нормативные </w:t>
              <w:br/>
              <w:t xml:space="preserve">правовые    </w:t>
              <w:br/>
              <w:t xml:space="preserve">акты,       </w:t>
              <w:br/>
              <w:t>утверждающие</w:t>
              <w:br/>
              <w:t xml:space="preserve">нормативы   </w:t>
              <w:br/>
              <w:t xml:space="preserve">потребления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>экономической</w:t>
              <w:br/>
              <w:t xml:space="preserve">статьи       </w:t>
              <w:br/>
              <w:t xml:space="preserve">бюджетной    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упкам для государственных нуж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основать изменения номенклатуры закупаемой продукции в прогнозируемом году по сравнению с плановым периодом (годом), указать причины увеличения (уменьшения) натуральных (стоимостных)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Правительство Московской области</dc:creator>
  <dc:description/>
  <dc:language>en-US</dc:language>
  <cp:lastModifiedBy/>
  <dcterms:modified xsi:type="dcterms:W3CDTF">2011-10-30T19:42:00Z</dcterms:modified>
  <cp:revision>2</cp:revision>
  <dc:subject>Форма</dc:subject>
  <dc:title>Форма пояснительной записки по формированию объема и номенклатуры продукции, закупаемой для государственных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