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Приказом ОАО "РЖД" от 29.07.2005 N 115, в котором приведена данная форма, введен в действие с 1 августа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О РЖД 1.01.002-20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ЕДИСЛОВИЯ СТАНДАРТА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Предислови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Разработан 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наименование разработчик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Внесен 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наименование заказчик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Утвержден и введен в действие приказом (распоряжением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_________ N ____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исло, месяц, год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Введен впервые (взамен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четный регистрационный номер _______________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знак охраны авторского пра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спроизведение и/или распространение  настоящего стандарт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также его применение сторонними организациями осуществляется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е, установленном ОАО "РЖД"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необходимости в предисловие стандарта могут быть включены (в виде дополнительных пунктов) следующие сведения 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ронней организации, проводившей экспертизу проекта данного станда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и в стандарте норм конкретного(ых) федерального(ых) закона(ов) и/или технического регламента(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ении при разработке стандарта международного или зарубежного национального стандарта или другого аналогичного документа с учетом Р 50.1.03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ах, использованных при разработке стандарта, если они относятся к объектам патентного права и/или на их применение получено соответствующее разре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1</Characters>
  <CharactersWithSpaces>1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ОАО «Российские железные дороги»</dc:creator>
  <dc:description/>
  <dc:language>en-US</dc:language>
  <cp:lastModifiedBy/>
  <dcterms:modified xsi:type="dcterms:W3CDTF">2011-10-30T19:42:00Z</dcterms:modified>
  <cp:revision>2</cp:revision>
  <dc:subject>Форма</dc:subject>
  <dc:title>Форма предисловия стандарта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