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Коллегии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культуре и 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ля 2008 года N 2/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Й НА ВКЛЮЧЕНИЕ ФИЗКУЛЬТУР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ОРТИВНЫХ МЕРОПРИЯТИЙ В КП НА 2009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601"/>
        <w:gridCol w:w="1426"/>
        <w:gridCol w:w="1889"/>
        <w:gridCol w:w="729"/>
        <w:gridCol w:w="891"/>
        <w:gridCol w:w="1619"/>
        <w:gridCol w:w="948"/>
        <w:gridCol w:w="274"/>
        <w:gridCol w:w="1346"/>
        <w:gridCol w:w="2023"/>
        <w:gridCol w:w="1297"/>
        <w:gridCol w:w="323"/>
        <w:gridCol w:w="944"/>
        <w:gridCol w:w="1082"/>
        <w:gridCol w:w="1755"/>
        <w:gridCol w:w="1620"/>
        <w:gridCol w:w="810"/>
        <w:gridCol w:w="1216"/>
        <w:gridCol w:w="1482"/>
        <w:gridCol w:w="1346"/>
        <w:gridCol w:w="5"/>
        <w:gridCol w:w="1755"/>
        <w:gridCol w:w="1344"/>
      </w:tblGrid>
      <w:tr>
        <w:trPr>
          <w:trHeight w:val="240" w:hRule="atLeast"/>
          <w:cantSplit w:val="true"/>
        </w:trPr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12</w:t>
            </w:r>
          </w:p>
        </w:tc>
        <w:tc>
          <w:tcPr>
            <w:tcW w:w="4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2     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4    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6       </w:t>
            </w:r>
          </w:p>
        </w:tc>
        <w:tc>
          <w:tcPr>
            <w:tcW w:w="6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90             </w:t>
            </w:r>
          </w:p>
        </w:tc>
        <w:tc>
          <w:tcPr>
            <w:tcW w:w="4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340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 xml:space="preserve">статьям  </w:t>
            </w:r>
          </w:p>
        </w:tc>
      </w:tr>
      <w:tr>
        <w:trPr>
          <w:trHeight w:val="38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</w:t>
              <w:br/>
              <w:t xml:space="preserve">спортивных   </w:t>
              <w:br/>
              <w:t xml:space="preserve">соревнований </w:t>
              <w:br/>
              <w:t xml:space="preserve">по группам   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ероприятия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та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</w:t>
              <w:br/>
              <w:t>мероприят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  </w:t>
              <w:br/>
              <w:t>мероприя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ней  </w:t>
              <w:br/>
              <w:t>прове-</w:t>
              <w:br/>
              <w:t xml:space="preserve">дени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проведения </w:t>
              <w:br/>
              <w:t>мероприяти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вующие   </w:t>
              <w:br/>
              <w:t xml:space="preserve">организации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 xml:space="preserve">ные за     </w:t>
              <w:br/>
              <w:t xml:space="preserve">провед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участ-</w:t>
              <w:br/>
              <w:t xml:space="preserve">ников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- </w:t>
              <w:br/>
              <w:t xml:space="preserve">ны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ельные  </w:t>
              <w:br/>
              <w:t xml:space="preserve">принадлеж-  </w:t>
              <w:br/>
              <w:t xml:space="preserve">ности,      </w:t>
              <w:br/>
              <w:t>транспортные</w:t>
              <w:br/>
              <w:t xml:space="preserve">услуги      </w:t>
              <w:br/>
              <w:t xml:space="preserve">(оплата ж/д </w:t>
              <w:br/>
              <w:t xml:space="preserve">и           </w:t>
              <w:br/>
              <w:t>авиабилетов,</w:t>
              <w:br/>
              <w:t>проезд, наем</w:t>
              <w:br/>
              <w:t xml:space="preserve">транспорта, </w:t>
              <w:br/>
              <w:t xml:space="preserve">оплата      </w:t>
              <w:br/>
              <w:t xml:space="preserve">багажа,     </w:t>
              <w:br/>
              <w:t>подъемник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</w:t>
              <w:br/>
              <w:t xml:space="preserve">(спорт.    </w:t>
              <w:br/>
              <w:t>сооружений,</w:t>
              <w:br/>
              <w:t xml:space="preserve">инвентаря, </w:t>
              <w:br/>
              <w:t xml:space="preserve">катеров,   </w:t>
              <w:br/>
              <w:t xml:space="preserve">"буранов"  </w:t>
              <w:br/>
              <w:t xml:space="preserve">и т.д.)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,         </w:t>
              <w:br/>
              <w:t xml:space="preserve">оформление    </w:t>
              <w:br/>
              <w:t xml:space="preserve">выездных      </w:t>
              <w:br/>
              <w:t xml:space="preserve">документов,   </w:t>
              <w:br/>
              <w:t xml:space="preserve">проживание,   </w:t>
              <w:br/>
              <w:t xml:space="preserve">медицинская   </w:t>
              <w:br/>
              <w:t xml:space="preserve">страховка,    </w:t>
              <w:br/>
              <w:t xml:space="preserve">страхование   </w:t>
              <w:br/>
              <w:t>спортсменов от</w:t>
              <w:br/>
              <w:t xml:space="preserve">несчастных    </w:t>
              <w:br/>
              <w:t xml:space="preserve">случаев,      </w:t>
              <w:br/>
              <w:t xml:space="preserve">хранение      </w:t>
              <w:br/>
              <w:t>оружия, оплата</w:t>
              <w:br/>
              <w:t xml:space="preserve">питания по    </w:t>
              <w:br/>
              <w:t xml:space="preserve">договорам,    </w:t>
              <w:br/>
              <w:t>оказание услуг</w:t>
              <w:br/>
              <w:t>по организации</w:t>
              <w:br/>
              <w:t xml:space="preserve">и проведению  </w:t>
              <w:br/>
              <w:t xml:space="preserve">спортивных    </w:t>
              <w:br/>
              <w:t xml:space="preserve">мероприятий,  </w:t>
              <w:br/>
              <w:t xml:space="preserve">оплата        </w:t>
              <w:br/>
              <w:t xml:space="preserve">судейства и   </w:t>
              <w:br/>
              <w:t>обслуживающего</w:t>
              <w:br/>
              <w:t xml:space="preserve">персонала     </w:t>
              <w:br/>
              <w:t>(включая ЕСН и</w:t>
              <w:br/>
              <w:t xml:space="preserve">социальное    </w:t>
              <w:br/>
              <w:t xml:space="preserve">страхование), </w:t>
              <w:br/>
              <w:t xml:space="preserve">услуги по     </w:t>
              <w:br/>
              <w:t>предоставлению</w:t>
              <w:br/>
              <w:t>лыжных трасс и</w:t>
              <w:br/>
              <w:t xml:space="preserve">т.п.     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ная </w:t>
              <w:br/>
              <w:t>атрибутика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товый</w:t>
              <w:br/>
              <w:t xml:space="preserve">взнос и  </w:t>
              <w:br/>
              <w:t xml:space="preserve">протокол </w:t>
              <w:br/>
              <w:t xml:space="preserve">соревно- </w:t>
              <w:br/>
              <w:t xml:space="preserve">ваний,   </w:t>
              <w:br/>
              <w:t xml:space="preserve">питание  </w:t>
              <w:br/>
              <w:t xml:space="preserve">(за      </w:t>
              <w:br/>
              <w:t xml:space="preserve">наличный </w:t>
              <w:br/>
              <w:t xml:space="preserve">расчет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ый  </w:t>
              <w:br/>
              <w:t xml:space="preserve">инвентарь   </w:t>
              <w:br/>
              <w:t xml:space="preserve">(исполь-    </w:t>
              <w:br/>
              <w:t>зование до 1</w:t>
              <w:br/>
              <w:t xml:space="preserve">года),      </w:t>
              <w:br/>
              <w:t>медикаменты,</w:t>
              <w:br/>
              <w:t xml:space="preserve">канц. и     </w:t>
              <w:br/>
              <w:t xml:space="preserve">хозтовары   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 ОП        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ат     </w:t>
              <w:br/>
              <w:t xml:space="preserve">России среди  </w:t>
              <w:br/>
              <w:t xml:space="preserve">женщин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ьная      </w:t>
              <w:br/>
              <w:t xml:space="preserve">борьба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8.20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08.2008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мь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. команда М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порт,  </w:t>
              <w:br/>
              <w:t xml:space="preserve">МОСК,      </w:t>
              <w:br/>
              <w:t xml:space="preserve">федерация  </w:t>
              <w:br/>
              <w:t xml:space="preserve">МО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,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,00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8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,10 </w:t>
            </w:r>
          </w:p>
        </w:tc>
      </w:tr>
      <w:tr>
        <w:trPr>
          <w:trHeight w:val="48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 ОП        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мориал      </w:t>
              <w:br/>
              <w:t xml:space="preserve">братьев       </w:t>
              <w:br/>
              <w:t xml:space="preserve">Знаменских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ая       </w:t>
              <w:br/>
              <w:t xml:space="preserve">атлетика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.08.20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.08.2008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ковский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иглашен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ЛАР, МОСК,</w:t>
              <w:br/>
              <w:t xml:space="preserve">Дирекц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0,00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0,00 </w:t>
            </w:r>
          </w:p>
        </w:tc>
      </w:tr>
      <w:tr>
        <w:trPr>
          <w:trHeight w:val="60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 РОСТО     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ат     </w:t>
              <w:br/>
              <w:t xml:space="preserve">Московской    </w:t>
              <w:br/>
              <w:t xml:space="preserve">области по    </w:t>
              <w:br/>
              <w:t>автомногоборью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ый</w:t>
              <w:br/>
              <w:t xml:space="preserve">спорт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0.20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0.2008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тищи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. команды   </w:t>
              <w:br/>
              <w:t xml:space="preserve">муниципальных </w:t>
              <w:br/>
              <w:t>образований М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 РОСТО, </w:t>
              <w:br/>
              <w:t xml:space="preserve">федерация  </w:t>
              <w:br/>
              <w:t xml:space="preserve">МО, МОСК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,49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64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,13 </w:t>
            </w:r>
          </w:p>
        </w:tc>
      </w:tr>
      <w:tr>
        <w:trPr>
          <w:trHeight w:val="108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    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ок         </w:t>
              <w:br/>
              <w:t xml:space="preserve">Губернатора   </w:t>
              <w:br/>
              <w:t xml:space="preserve">Смотр-конкурс </w:t>
              <w:br/>
              <w:t xml:space="preserve">"Олимпийская  </w:t>
              <w:br/>
              <w:t>надежда" среди</w:t>
              <w:br/>
              <w:t xml:space="preserve">спортивных    </w:t>
              <w:br/>
              <w:t xml:space="preserve">школ за 2007  </w:t>
              <w:br/>
              <w:t xml:space="preserve">год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тр-конкурс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4.20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8.2008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</w:t>
              <w:br/>
              <w:t xml:space="preserve">область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</w:t>
              <w:br/>
              <w:t>образования М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,77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,77 </w:t>
            </w:r>
          </w:p>
        </w:tc>
      </w:tr>
      <w:tr>
        <w:trPr>
          <w:trHeight w:val="60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 инв.      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ат     </w:t>
              <w:br/>
              <w:t xml:space="preserve">России среди  </w:t>
              <w:br/>
              <w:t xml:space="preserve">инвалидов по  </w:t>
              <w:br/>
              <w:t xml:space="preserve">слуху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тбол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8.20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8.2008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ронеж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. команда М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,      </w:t>
              <w:br/>
              <w:t xml:space="preserve">федерация  </w:t>
              <w:br/>
              <w:t xml:space="preserve">МО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,00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,7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,72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аренда (224) используется в случае острой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и по данной форме подаются в бумажном и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ка выполняется в варианте Excel шрифтом Arial Narrow, размер 12, в "альбомном" форм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Классификация спортивных соревнований по группам" приняты сок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С - международные соревн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С - российские соревн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 - московские област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Г - Кубок Губерн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 - Олимпийская подгот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. - инвалидный 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С - учебно-тренировочные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Комитет по физической культуре и спорту Московской област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ложений на включение физкультурных мероприятий и спортивных мероприятий в календарный план на 2009 год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