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ю конкурсов и аукци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6 г. N 70-01-61/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4.4. (А) Форма предложения о функцио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ачественных характеристика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исх.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УНКЦИОНАЛЬНЫХ И КАЧЕСТВЕННЫХ ХАРАКТЕРИСТИ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ЛЯЕМЫХ ТОВА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а размещения заказа _________ [указать название конкурса] 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Исполняя   наши   обязательства   и   изучив   конкурс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ю  на  право  заключения  с  [указывается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 заказчика]   государственного   контрак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[указывается  предмет  государственного  контракта],  в 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и порядок проведения настоящего конкурса, проект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ыполнение вышеуказанного заказа, мы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л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.И.О.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 руководителя участник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каза - юридического лица, его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 в  случае  признания  нас  победителями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ть  контракт,  согласны выполнить предусмотренные конкур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и в соответствии с требованиями конкурсной документации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указанных в нижеприведенной таб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84"/>
        <w:gridCol w:w="2836"/>
        <w:gridCol w:w="2294"/>
        <w:gridCol w:w="2836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</w:t>
              <w:br/>
              <w:t xml:space="preserve">[наименование показателя      </w:t>
              <w:br/>
              <w:t xml:space="preserve">указывается в соответствии с  </w:t>
              <w:br/>
              <w:t xml:space="preserve">утвержденным Техническим      </w:t>
              <w:br/>
              <w:t xml:space="preserve">заданием. Приведенный ниже    </w:t>
              <w:br/>
              <w:t xml:space="preserve">перечень не является          </w:t>
              <w:br/>
              <w:t xml:space="preserve">исчерпывающим, а приведен для </w:t>
              <w:br/>
              <w:t xml:space="preserve">примера]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мое значение  </w:t>
              <w:br/>
              <w:t xml:space="preserve">[заполняется        </w:t>
              <w:br/>
              <w:t xml:space="preserve">заказчиком,         </w:t>
              <w:br/>
              <w:t xml:space="preserve">уполномоченным      </w:t>
              <w:br/>
              <w:t xml:space="preserve">органом или         </w:t>
              <w:br/>
              <w:t xml:space="preserve">специализированной  </w:t>
              <w:br/>
              <w:t xml:space="preserve">организацией]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        </w:t>
              <w:br/>
              <w:t xml:space="preserve">участника       </w:t>
              <w:br/>
              <w:t xml:space="preserve">конкурса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Указывается полный перечень  </w:t>
              <w:br/>
              <w:t xml:space="preserve">предлагаемых к поставке       </w:t>
              <w:br/>
              <w:t xml:space="preserve">товаров]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Участником     </w:t>
              <w:br/>
              <w:t xml:space="preserve">указывается     </w:t>
              <w:br/>
              <w:t xml:space="preserve">производитель,  </w:t>
              <w:br/>
              <w:t xml:space="preserve">марка           </w:t>
              <w:br/>
              <w:t xml:space="preserve">предлагаемых к  </w:t>
              <w:br/>
              <w:t xml:space="preserve">поставке        </w:t>
              <w:br/>
              <w:t xml:space="preserve">товаров и пр.]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          </w:t>
              <w:br/>
              <w:t xml:space="preserve">поставляемых        </w:t>
              <w:br/>
              <w:t xml:space="preserve">товаров должно быть </w:t>
              <w:br/>
              <w:t xml:space="preserve">подтверждено        </w:t>
              <w:br/>
              <w:t xml:space="preserve">соответствующими    </w:t>
              <w:br/>
              <w:t xml:space="preserve">сертификатами (если </w:t>
              <w:br/>
              <w:t xml:space="preserve">сертифицируется).   </w:t>
              <w:br/>
              <w:t xml:space="preserve">Могут быть          </w:t>
              <w:br/>
              <w:t xml:space="preserve">приложены           </w:t>
              <w:br/>
              <w:t xml:space="preserve">технические         </w:t>
              <w:br/>
              <w:t xml:space="preserve">описания, буклеты   </w:t>
              <w:br/>
              <w:t xml:space="preserve">производителя и пр.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транспортными  </w:t>
              <w:br/>
              <w:t xml:space="preserve">средствами для доставки       </w:t>
              <w:br/>
              <w:t xml:space="preserve">товаров по адресу поставки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быть по       </w:t>
              <w:br/>
              <w:t xml:space="preserve">усмотрению          </w:t>
              <w:br/>
              <w:t xml:space="preserve">участника           </w:t>
              <w:br/>
              <w:t xml:space="preserve">подтверждено формой </w:t>
              <w:br/>
              <w:t xml:space="preserve">ОС-6 "Инвентарная   </w:t>
              <w:br/>
              <w:t xml:space="preserve">карточка учета      </w:t>
              <w:br/>
              <w:t xml:space="preserve">объекта основных    </w:t>
              <w:br/>
              <w:t xml:space="preserve">средств", договором </w:t>
              <w:br/>
              <w:t xml:space="preserve">аренды, проката,    </w:t>
              <w:br/>
              <w:t xml:space="preserve">лизинга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инженерно-     </w:t>
              <w:br/>
              <w:t xml:space="preserve">техническим персоналом для    </w:t>
              <w:br/>
              <w:t xml:space="preserve">осуществления координации     </w:t>
              <w:br/>
              <w:t xml:space="preserve">поставки продукции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гут быть по       </w:t>
              <w:br/>
              <w:t xml:space="preserve">усмотрению          </w:t>
              <w:br/>
              <w:t xml:space="preserve">участника           </w:t>
              <w:br/>
              <w:t xml:space="preserve">представлены        </w:t>
              <w:br/>
              <w:t xml:space="preserve">сертификаты         </w:t>
              <w:br/>
              <w:t xml:space="preserve">специалистов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персоналом для </w:t>
              <w:br/>
              <w:t xml:space="preserve">осуществления разгрузки       </w:t>
              <w:br/>
              <w:t xml:space="preserve">поставляемых товаров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жет быть          </w:t>
              <w:br/>
              <w:t xml:space="preserve">представлено        </w:t>
              <w:br/>
              <w:t xml:space="preserve">штатное расписание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ность персоналом для </w:t>
              <w:br/>
              <w:t xml:space="preserve">осуществления монтажа и       </w:t>
              <w:br/>
              <w:t xml:space="preserve">наладки поставляемого         </w:t>
              <w:br/>
              <w:t xml:space="preserve">оборудования (в случае        </w:t>
              <w:br/>
              <w:t xml:space="preserve">поставки оборудования)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гут быть          </w:t>
              <w:br/>
              <w:t xml:space="preserve">представлены        </w:t>
              <w:br/>
              <w:t xml:space="preserve">сертификаты         </w:t>
              <w:br/>
              <w:t xml:space="preserve">специалистов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сервисной службы для  </w:t>
              <w:br/>
              <w:t xml:space="preserve">осуществления гарантийного    </w:t>
              <w:br/>
              <w:t xml:space="preserve">обслуживания поставляемой     </w:t>
              <w:br/>
              <w:t xml:space="preserve">продукции (при необходимости)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быть          </w:t>
              <w:br/>
              <w:t xml:space="preserve">подтверждено        </w:t>
              <w:br/>
              <w:t xml:space="preserve">организационной     </w:t>
              <w:br/>
              <w:t xml:space="preserve">структурой          </w:t>
              <w:br/>
              <w:t xml:space="preserve">поставщика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на которые могут быть </w:t>
              <w:br/>
              <w:t xml:space="preserve">привлечены субподрядные       </w:t>
              <w:br/>
              <w:t xml:space="preserve">организации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случае, если  </w:t>
              <w:br/>
              <w:t xml:space="preserve">на выполнение работ </w:t>
              <w:br/>
              <w:t xml:space="preserve">привлекаются        </w:t>
              <w:br/>
              <w:t xml:space="preserve">субподрядные        </w:t>
              <w:br/>
              <w:t xml:space="preserve">организации и объем </w:t>
              <w:br/>
              <w:t xml:space="preserve">работ превышает 10% </w:t>
              <w:br/>
              <w:t xml:space="preserve">от общего объема    </w:t>
              <w:br/>
              <w:t xml:space="preserve">работ, участник     </w:t>
              <w:br/>
              <w:t xml:space="preserve">должен приложить    </w:t>
              <w:br/>
              <w:t xml:space="preserve">анкету субподрядной </w:t>
              <w:br/>
              <w:t xml:space="preserve">организации,        </w:t>
              <w:br/>
              <w:t xml:space="preserve">заполненную должным </w:t>
              <w:br/>
              <w:t xml:space="preserve">образом, и копии    </w:t>
              <w:br/>
              <w:t xml:space="preserve">лицензий            </w:t>
              <w:br/>
              <w:t xml:space="preserve">субподрядчиков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[Другие данные из             </w:t>
              <w:br/>
              <w:t xml:space="preserve">Технического задания]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ы ознакомлены с материалами [спецификации/технического задания: указывается в зависимости от материалов, содержащихся в технической части конкурсной документации], влияющими на стоимость п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  наименование   участника   размещения  заказа/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ные данны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организа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й адрес организации/место жительств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 руководителя (полностью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е   телефоны,   должности,   фамилии   и   имена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стью), уполномоченных для контактов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размещения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олномоченный представитель) 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частник размещения заказа по своему усмотрению в подтверждение данных, представленных в настоящей форме, может прикладывать любые документы, положительно его характеризу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4</Characters>
  <CharactersWithSpaces>4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9:42:00Z</dcterms:modified>
  <cp:revision>2</cp:revision>
  <dc:subject>Форма</dc:subject>
  <dc:title>Форма предложения о функциональных и качественных характеристика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