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конкурсов и аукци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6 г. N 70-01-61/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4.4 (Б) Форма предложения о функцио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ачественных характеристика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исх.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УНКЦИОНАЛЬНЫХ И КАЧЕСТВЕННЫХ ХАРАКТЕРИСТИ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ЯЕМ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а размещения заказа ____________ [наименование, Ф.И.О. участника размещения заказа] 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Исполняя   наши   обязательства   и   изучив   конкурс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  на  право  заключения  с  [указывается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заказчика]   государственного   контракт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указывается  предмет  государственного  контракта],  в 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и порядок проведения настоящего конкурса, проект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вышеуказанного заказа, мы,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.И.О.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лжности руководителя участника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аза - юридического лица, его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в  случае  признания  нас  победителями 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ть  контракт,  согласны выполнить предусмотренные конкур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в соответствии с требованиями конкурсной документации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указанных в нижеприведенной таблиц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455"/>
        <w:gridCol w:w="2836"/>
        <w:gridCol w:w="1620"/>
        <w:gridCol w:w="3645"/>
      </w:tblGrid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  <w:br/>
              <w:t xml:space="preserve">[наименование показателя        </w:t>
              <w:br/>
              <w:t xml:space="preserve">указывается в соответствии с    </w:t>
              <w:br/>
              <w:t xml:space="preserve">утвержденной проектно-сметной   </w:t>
              <w:br/>
              <w:t xml:space="preserve">документацией или утвержденным  </w:t>
              <w:br/>
              <w:t xml:space="preserve">Техническим заданием.           </w:t>
              <w:br/>
              <w:t xml:space="preserve">Приведенный ниже перечень не    </w:t>
              <w:br/>
              <w:t xml:space="preserve">является исчерпывающим, а       </w:t>
              <w:br/>
              <w:t xml:space="preserve">приведен для примера]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ое значение  </w:t>
              <w:br/>
              <w:t xml:space="preserve">[заполняется        </w:t>
              <w:br/>
              <w:t xml:space="preserve">заказчиком,         </w:t>
              <w:br/>
              <w:t xml:space="preserve">уполномоченным      </w:t>
              <w:br/>
              <w:t xml:space="preserve">органом или         </w:t>
              <w:br/>
              <w:t xml:space="preserve">специализированной  </w:t>
              <w:br/>
              <w:t xml:space="preserve">организацией]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 </w:t>
              <w:br/>
              <w:t xml:space="preserve">участника  </w:t>
              <w:br/>
              <w:t xml:space="preserve">размещения </w:t>
              <w:br/>
              <w:t xml:space="preserve">заказа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силовыми,        </w:t>
              <w:br/>
              <w:t xml:space="preserve">рабочими машинами и             </w:t>
              <w:br/>
              <w:t xml:space="preserve">оборудованием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быть по усмотрению  </w:t>
              <w:br/>
              <w:t xml:space="preserve">участника подтверждено    </w:t>
              <w:br/>
              <w:t xml:space="preserve">формой ОС-6 "Инвентарная  </w:t>
              <w:br/>
              <w:t xml:space="preserve">карточка учета объекта    </w:t>
              <w:br/>
              <w:t xml:space="preserve">основных средств",        </w:t>
              <w:br/>
              <w:t xml:space="preserve">договором аренды,         </w:t>
              <w:br/>
              <w:t xml:space="preserve">проката, лизинг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измерительными и </w:t>
              <w:br/>
              <w:t xml:space="preserve">регулирующими приборами и       </w:t>
              <w:br/>
              <w:t xml:space="preserve">устройствами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транспортными    </w:t>
              <w:br/>
              <w:t xml:space="preserve">средствами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ность материалами для  </w:t>
              <w:br/>
              <w:t xml:space="preserve">производства работ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инженерно-       </w:t>
              <w:br/>
              <w:t xml:space="preserve">техническим персоналом для      </w:t>
              <w:br/>
              <w:t xml:space="preserve">производства работ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гут быть представлены   </w:t>
              <w:br/>
              <w:t xml:space="preserve">сертификаты специалистов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ность рабочими         </w:t>
              <w:br/>
              <w:t xml:space="preserve">требуемых специальностей для    </w:t>
              <w:br/>
              <w:t xml:space="preserve">производства работ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жет быть подтверждено   </w:t>
              <w:br/>
              <w:t xml:space="preserve">штатным расписанием   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основными        </w:t>
              <w:br/>
              <w:t xml:space="preserve">временными зданиями и           </w:t>
              <w:br/>
              <w:t xml:space="preserve">сооружениями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быть подтверждено   </w:t>
              <w:br/>
              <w:t xml:space="preserve">формой ОС-6 "Инвентарная  </w:t>
              <w:br/>
              <w:t xml:space="preserve">карточка учета объекта    </w:t>
              <w:br/>
              <w:t xml:space="preserve">основных средств",        </w:t>
              <w:br/>
              <w:t xml:space="preserve">договором аренды,         </w:t>
              <w:br/>
              <w:t xml:space="preserve">проката, лизинг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я производства работ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оды производства работ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технологическая  </w:t>
              <w:br/>
              <w:t xml:space="preserve">схема производства работ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нсивность выполнения работ  </w:t>
              <w:br/>
              <w:t xml:space="preserve">(продолжительность рабочего     </w:t>
              <w:br/>
              <w:t xml:space="preserve">дня, количество смен, рабочие и </w:t>
              <w:br/>
              <w:t xml:space="preserve">выходные дни)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эксплуатацию и       </w:t>
              <w:br/>
              <w:t xml:space="preserve">техническое обслуживание        </w:t>
              <w:br/>
              <w:t xml:space="preserve">выполненных работ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опасность выполняемых работ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яемая система контроля    </w:t>
              <w:br/>
              <w:t xml:space="preserve">качества за выполненными        </w:t>
              <w:br/>
              <w:t xml:space="preserve">работами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быть подтверждено   </w:t>
              <w:br/>
              <w:t xml:space="preserve">копиями соответствующих   </w:t>
              <w:br/>
              <w:t xml:space="preserve">сертификатов,             </w:t>
              <w:br/>
              <w:t xml:space="preserve">свидетельств, положений,  </w:t>
              <w:br/>
              <w:t xml:space="preserve">действующих по            </w:t>
              <w:br/>
              <w:t xml:space="preserve">организации. Могут быть   </w:t>
              <w:br/>
              <w:t xml:space="preserve">также представлены данные </w:t>
              <w:br/>
              <w:t xml:space="preserve">о лабораториях контроля   </w:t>
              <w:br/>
              <w:t xml:space="preserve">качеств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охране труда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быть подтверждено   </w:t>
              <w:br/>
              <w:t xml:space="preserve">копиями положений,        </w:t>
              <w:br/>
              <w:t xml:space="preserve">действующих по            </w:t>
              <w:br/>
              <w:t xml:space="preserve">организаци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логические мероприятия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предотвращению   </w:t>
              <w:br/>
              <w:t xml:space="preserve">аварийных ситуаций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на которые могут быть   </w:t>
              <w:br/>
              <w:t xml:space="preserve">привлечены субподрядные         </w:t>
              <w:br/>
              <w:t xml:space="preserve">организации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ы ознакомлены с материалами [разработанной проектно-сметной документации/Технического задания: указывается в зависимости от материалов, содержащихся в технической части конкурсной документации], влияющими на стоимость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/Ф.И.О., паспортные данны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организ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 организации/место жительст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руководителя (полностью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е   телефоны,   должности,   фамилии   и   имена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стью), уполномоченных для контакт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полномоченный представитель) 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частник размещения заказа по своему усмотрению в подтверждение данных, представленных в настоящей форме, может прикладывать любые документы, положительно его характеризую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9</Words>
  <Characters>5814</Characters>
  <CharactersWithSpaces>4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19:42:00Z</dcterms:modified>
  <cp:revision>2</cp:revision>
  <dc:subject>Форма</dc:subject>
  <dc:title>Форма предложения о функциональных и качественных характеристиках выполняем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