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конкурсов и аукци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70-01-61/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4. (В) Форма предложения о функц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чественных характеристика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исх.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УНКЦИОНАЛЬНЫХ И КАЧЕСТВЕННЫХ ХАРАКТЕРИСТИКА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 размещения заказа ______________ [указать название конкурса] 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Исполняя   наши   обязательства   и   изучив   конкур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на  право  заключения  с  [указывается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заказчика]   государственного   контрак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указывается наименование услуг по предмету конкурса]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и порядок проведения настоящего конкурса, проект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вышеуказанного заказа, мы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астника размещения заказ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лжности руководителя, его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в  случае  признания  нас  победителями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контракт,  согласны выполнить предусмотренные конкур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в соответствии с требованиями конкурсной документации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указанных в нижеприведенной таблиц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321"/>
        <w:gridCol w:w="2835"/>
        <w:gridCol w:w="1620"/>
        <w:gridCol w:w="3240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  <w:br/>
              <w:t xml:space="preserve">[наименование показателя       </w:t>
              <w:br/>
              <w:t xml:space="preserve">указывается в соответствии с   </w:t>
              <w:br/>
              <w:t xml:space="preserve">утвержденным Техническим       </w:t>
              <w:br/>
              <w:t xml:space="preserve">заданием. Указанный ниже       </w:t>
              <w:br/>
              <w:t xml:space="preserve">перечень не является           </w:t>
              <w:br/>
              <w:t xml:space="preserve">исчерпывающим, а приведен для  </w:t>
              <w:br/>
              <w:t xml:space="preserve">примера]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значение  </w:t>
              <w:br/>
              <w:t xml:space="preserve">[заполняется        </w:t>
              <w:br/>
              <w:t xml:space="preserve">заказчиком,         </w:t>
              <w:br/>
              <w:t xml:space="preserve">уполномоченным      </w:t>
              <w:br/>
              <w:t xml:space="preserve">органом или         </w:t>
              <w:br/>
              <w:t xml:space="preserve">специализированной  </w:t>
              <w:br/>
              <w:t xml:space="preserve">организацией]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участника  </w:t>
              <w:br/>
              <w:t xml:space="preserve">конкурс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оснащенность.  </w:t>
              <w:br/>
              <w:t xml:space="preserve">Обеспеченность силовыми,       </w:t>
              <w:br/>
              <w:t xml:space="preserve">рабочими машинами и            </w:t>
              <w:br/>
              <w:t xml:space="preserve">оборудованием, компьютерами,   </w:t>
              <w:br/>
              <w:t xml:space="preserve">оргтехникой, офисным зданием и </w:t>
              <w:br/>
              <w:t xml:space="preserve">т.п.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быть по          </w:t>
              <w:br/>
              <w:t xml:space="preserve">усмотрению участника   </w:t>
              <w:br/>
              <w:t xml:space="preserve">подтверждено формой    </w:t>
              <w:br/>
              <w:t xml:space="preserve">ОС-6 "Инвентарная      </w:t>
              <w:br/>
              <w:t xml:space="preserve">карточка учета объекта </w:t>
              <w:br/>
              <w:t xml:space="preserve">основных средств",     </w:t>
              <w:br/>
              <w:t xml:space="preserve">договором аренды,      </w:t>
              <w:br/>
              <w:t xml:space="preserve">проката, лизинг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измерительными  </w:t>
              <w:br/>
              <w:t xml:space="preserve">и регулирующими приборами и    </w:t>
              <w:br/>
              <w:t xml:space="preserve">устройствами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транспортными   </w:t>
              <w:br/>
              <w:t xml:space="preserve">средствами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материалами для </w:t>
              <w:br/>
              <w:t xml:space="preserve">оказания услуг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                </w:t>
              <w:br/>
              <w:t xml:space="preserve">квалифицированным персоналом   </w:t>
              <w:br/>
              <w:t xml:space="preserve">для оказания услуг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гут быть             </w:t>
              <w:br/>
              <w:t xml:space="preserve">представлены           </w:t>
              <w:br/>
              <w:t xml:space="preserve">сертификаты            </w:t>
              <w:br/>
              <w:t xml:space="preserve">специалист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оказания услуг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ы и методики оказания     </w:t>
              <w:br/>
              <w:t xml:space="preserve">услуг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емая система контроля   </w:t>
              <w:br/>
              <w:t xml:space="preserve">качества оказываемых услуг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быть             </w:t>
              <w:br/>
              <w:t xml:space="preserve">подтверждено копиями   </w:t>
              <w:br/>
              <w:t xml:space="preserve">соответствующих        </w:t>
              <w:br/>
              <w:t xml:space="preserve">сертификатов,          </w:t>
              <w:br/>
              <w:t xml:space="preserve">свидетельств,          </w:t>
              <w:br/>
              <w:t xml:space="preserve">положений, действующих </w:t>
              <w:br/>
              <w:t xml:space="preserve">по организации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на которые могут быть  </w:t>
              <w:br/>
              <w:t xml:space="preserve">привлечены соисполнител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случае, если на  </w:t>
              <w:br/>
              <w:t xml:space="preserve">выполнение работ       </w:t>
              <w:br/>
              <w:t xml:space="preserve">привлекаются           </w:t>
              <w:br/>
              <w:t xml:space="preserve">соисполнители и объем  </w:t>
              <w:br/>
              <w:t xml:space="preserve">передаваемых услуг     </w:t>
              <w:br/>
              <w:t xml:space="preserve">превышает 10% от       </w:t>
              <w:br/>
              <w:t xml:space="preserve">общего объема услуг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ы ознакомлены с материалами [разработанной проектно-сметной документации/технического задания: указывается в зависимости от материалов, содержащихся в технической части конкурсной документации], влияющими на стоимость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организации (по учредительным документам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организации/место житель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руководителя (полностью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  телефоны,   должности,   фамилии   и   имена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стью), уполномоченных для контакт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астник размещения заказа по своему усмотрению в подтверждение данных, представленных в настоящей форме, может прикладывать любые документы, положительно его характеризу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8</Characters>
  <CharactersWithSpaces>4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9:42:00Z</dcterms:modified>
  <cp:revision>2</cp:revision>
  <dc:subject>Форма</dc:subject>
  <dc:title>Форма предложения о функциональных и качественных характеристика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