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О ФУНКЦИОНАЛЬНЫХ И КАЧ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, исх. номе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УНКЦИОНАЛЬНЫХ И КАЧЕСТВЕННЫХ ХАРАКТЕРИСТИКА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звание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олняя    наши    обязательства   и   изучив   конкур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на размещение нестационарных объектов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,  в  том  числе  условия  и  порядок  проведения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мы, 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 руководителя, ег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ы    выполнить    предусмотренные     конкурсом   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требованиями  конкурсной  документации   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указанных в нижеприведенной таб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185"/>
        <w:gridCol w:w="1620"/>
        <w:gridCol w:w="378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значени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участника  </w:t>
              <w:br/>
              <w:t xml:space="preserve">конкурса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</w:t>
              <w:br/>
              <w:t xml:space="preserve">данные участник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внешнего вида           </w:t>
              <w:br/>
              <w:t xml:space="preserve">и оформление объекта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иде паспорта (для типового </w:t>
              <w:br/>
              <w:t xml:space="preserve">объекта и повторно            </w:t>
              <w:br/>
              <w:t xml:space="preserve">применяемого мобильного       </w:t>
              <w:br/>
              <w:t xml:space="preserve">средства) или дизайн-проекта  </w:t>
              <w:br/>
              <w:t xml:space="preserve">(в том числе в виде           </w:t>
              <w:br/>
              <w:t xml:space="preserve">фотомонтажа) - для других     </w:t>
              <w:br/>
              <w:t xml:space="preserve">объект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ние торгово-технологическим</w:t>
              <w:br/>
              <w:t xml:space="preserve">оборудованием и инвентарем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зависимости от специализации</w:t>
              <w:br/>
              <w:t xml:space="preserve">объект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подтверждено    </w:t>
              <w:br/>
              <w:t xml:space="preserve">формой ОС-6 "Инвентарная   </w:t>
              <w:br/>
              <w:t xml:space="preserve">карточка учета объекта     </w:t>
              <w:br/>
              <w:t xml:space="preserve">основных средств",         </w:t>
              <w:br/>
              <w:t xml:space="preserve">договором аренды, проката, </w:t>
              <w:br/>
              <w:t xml:space="preserve">лизинга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санитарных требований </w:t>
              <w:br/>
              <w:t xml:space="preserve">(с учетом специализации)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о о наличии       </w:t>
              <w:br/>
              <w:t xml:space="preserve">неснижаемого запаса моющих    </w:t>
              <w:br/>
              <w:t xml:space="preserve">и дезинфицирующих средств,    </w:t>
              <w:br/>
              <w:t xml:space="preserve">аптечки первой помощи, личных </w:t>
              <w:br/>
              <w:t xml:space="preserve">медицинских книжек, договора  </w:t>
              <w:br/>
              <w:t xml:space="preserve">на поставку воды, отвечающей  </w:t>
              <w:br/>
              <w:t xml:space="preserve">требованиям СанПиН            </w:t>
              <w:br/>
              <w:t xml:space="preserve">2.1.4.559-96 "Вода питьевая", </w:t>
              <w:br/>
              <w:t xml:space="preserve">и вывоз отработанной воды     </w:t>
              <w:br/>
              <w:t xml:space="preserve">с проведением текущей         </w:t>
              <w:br/>
              <w:t xml:space="preserve">санитарной обработки          </w:t>
              <w:br/>
              <w:t xml:space="preserve">и дезинфекции емкостей,       </w:t>
              <w:br/>
              <w:t xml:space="preserve">договора на вывоз ТБО,        </w:t>
              <w:br/>
              <w:t xml:space="preserve">договора на утилизацию        </w:t>
              <w:br/>
              <w:t xml:space="preserve">бактерицидных ламп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 весоизмерительными</w:t>
              <w:br/>
              <w:t xml:space="preserve">приборами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марка весов, акт        </w:t>
              <w:br/>
              <w:t xml:space="preserve">метрологической поверки весов </w:t>
              <w:br/>
              <w:t xml:space="preserve">(свидетельство ФГУП           </w:t>
              <w:br/>
              <w:t xml:space="preserve">"Ростест-Москва"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 зарегистрированной</w:t>
              <w:br/>
              <w:t xml:space="preserve">в установленном порядке          </w:t>
              <w:br/>
              <w:t xml:space="preserve">контрольно-кассовой техникой,    </w:t>
              <w:br/>
              <w:t xml:space="preserve">бланками строгой отчетности,     </w:t>
              <w:br/>
              <w:t xml:space="preserve">утвержденными Минфином РФ        </w:t>
              <w:br/>
              <w:t xml:space="preserve">(для предприятий службы быта)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регистрации          </w:t>
              <w:br/>
              <w:t xml:space="preserve">контрольно-кассовой техники   </w:t>
              <w:br/>
              <w:t xml:space="preserve">в налоговом орган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й режим            </w:t>
              <w:br/>
              <w:t xml:space="preserve">производства и реализации        </w:t>
              <w:br/>
              <w:t xml:space="preserve">продукции (для предприятий       </w:t>
              <w:br/>
              <w:t xml:space="preserve">быстрого питания)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технических условий   </w:t>
              <w:br/>
              <w:t xml:space="preserve">производства продукции,       </w:t>
              <w:br/>
              <w:t xml:space="preserve">технологических               </w:t>
              <w:br/>
              <w:t xml:space="preserve">и калькуляционных кар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транспортными        </w:t>
              <w:br/>
              <w:t xml:space="preserve">средствами, в т.ч.               </w:t>
              <w:br/>
              <w:t xml:space="preserve">специализированным транспортом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ый или арендованный       </w:t>
              <w:br/>
              <w:t xml:space="preserve">транспорт, санитарный паспорт </w:t>
              <w:br/>
              <w:t xml:space="preserve">на транспорт, личная          </w:t>
              <w:br/>
              <w:t xml:space="preserve">медицинская книжка водител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материалами       </w:t>
              <w:br/>
              <w:t xml:space="preserve">для оказания услуг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   </w:t>
              <w:br/>
              <w:t xml:space="preserve">наличие сертифицированного    </w:t>
              <w:br/>
              <w:t xml:space="preserve">базового предприятия, и/или   </w:t>
              <w:br/>
              <w:t xml:space="preserve">договоры, контракты           </w:t>
              <w:br/>
              <w:t xml:space="preserve">с поставщиками реализуемой    </w:t>
              <w:br/>
              <w:t xml:space="preserve">продукции, документы,         </w:t>
              <w:br/>
              <w:t xml:space="preserve">подтверждающие качество       </w:t>
              <w:br/>
              <w:t xml:space="preserve">и безопасность реализуемой    </w:t>
              <w:br/>
              <w:t xml:space="preserve">продукци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квалифицированным </w:t>
              <w:br/>
              <w:t xml:space="preserve">персоналом для оказания услуг,   </w:t>
              <w:br/>
              <w:t xml:space="preserve">законно осуществляющим трудовую  </w:t>
              <w:br/>
              <w:t xml:space="preserve">деятельность на территории       </w:t>
              <w:br/>
              <w:t xml:space="preserve">г. Москвы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е договоры,            </w:t>
              <w:br/>
              <w:t xml:space="preserve">документы, подтверждающие     </w:t>
              <w:br/>
              <w:t xml:space="preserve">квалификацию персонала        </w:t>
              <w:br/>
              <w:t xml:space="preserve">(аттестаты, свидетельства     </w:t>
              <w:br/>
              <w:t xml:space="preserve">и др.), для иностранных       </w:t>
              <w:br/>
              <w:t xml:space="preserve">граждан наличие - временной   </w:t>
              <w:br/>
              <w:t xml:space="preserve">регистрации в г. Москве       </w:t>
              <w:br/>
              <w:t xml:space="preserve">и документов Федеральной      </w:t>
              <w:br/>
              <w:t xml:space="preserve">миграционной службы на право  </w:t>
              <w:br/>
              <w:t xml:space="preserve">осуществления трудовой        </w:t>
              <w:br/>
              <w:t xml:space="preserve">деятельности на территории    </w:t>
              <w:br/>
              <w:t xml:space="preserve">города Москв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мая система контроля     </w:t>
              <w:br/>
              <w:t xml:space="preserve">качества оказываемых услуг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производственный   </w:t>
              <w:br/>
              <w:t xml:space="preserve">контроль, наличие договора    </w:t>
              <w:br/>
              <w:t xml:space="preserve">на добровольную сертификацию  </w:t>
              <w:br/>
              <w:t xml:space="preserve">услуг розничной торговли      </w:t>
              <w:br/>
              <w:t xml:space="preserve">и общественного питания       </w:t>
              <w:br/>
              <w:t xml:space="preserve">с органом по сертификации     </w:t>
              <w:br/>
              <w:t xml:space="preserve">(кроме лотков, тележек) и д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условия: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жалоб населения       </w:t>
              <w:br/>
              <w:t xml:space="preserve">и грубых нарушений, выявленных   </w:t>
              <w:br/>
              <w:t xml:space="preserve">органами государственного        </w:t>
              <w:br/>
              <w:t xml:space="preserve">контроля и надзора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екомендательных         </w:t>
              <w:br/>
              <w:t xml:space="preserve">писем, характеризующих           </w:t>
              <w:br/>
              <w:t xml:space="preserve">организацию и или подтверждающих </w:t>
              <w:br/>
              <w:t>ее участие в реализации городских</w:t>
              <w:br/>
              <w:t xml:space="preserve">программ и мероприятий, в т.ч.   </w:t>
              <w:br/>
              <w:t xml:space="preserve">социально значимых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 наименование     организации    (по    учре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)/Ф.И.О. индивидуального предпринима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рганизации/место ж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руководителя (полностью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 телефоны,  должности,  фамилии    и    имена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стью),  уполномоченных  для  взаимодействия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астник конкурса по своему усмотрению в подтверждение данных, представленных в настоящей форме, может прикладывать любые документы, положительно его характериз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2</Characters>
  <CharactersWithSpaces>5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9:42:00Z</dcterms:modified>
  <cp:revision>2</cp:revision>
  <dc:subject>Форма</dc:subject>
  <dc:title>Форма предложения о функциональных и качественных характеристиках услуг участника конкурса на размещение нестационарных объектов мелкорозничной сети на территории Зеленоградск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