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эконом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декабря 2006 г. N 43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I.4. ФОРМА ПРЕДЛОЖЕНИЯ О КАЧЕСТВЕ РАБО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, исх.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Единую комиссию Минэконом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и по отбору оператора для оказ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комплекса услуг по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рганизации Петербург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международного экономического фору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ы,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лное наименование организации - участника разме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каза по учредительным документа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должности руководителя, его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чество (полностью)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яем  нижеследующую  информацию  о имеющихся ресурсах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ния   комплекса   услуг   по   обеспечению   организации   XI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тербургского международного экономического форума, проводимого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Санкт-Петербурге  в  июне  2007  года.  В случае признания на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бедителями    конкурса   обязуемся   выполнить   предусмотр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ом   функции   в  соответствии  с  требованиями  конкурс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ации и на условиях, указанных в нижеприведенной таблиц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3376"/>
        <w:gridCol w:w="1350"/>
        <w:gridCol w:w="3509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 </w:t>
              <w:br/>
              <w:t>участника</w:t>
              <w:br/>
              <w:t xml:space="preserve">конкурса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хнологии, программное </w:t>
              <w:br/>
              <w:t xml:space="preserve">обеспечение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технологий и    </w:t>
              <w:br/>
              <w:t xml:space="preserve">программных продуктов,   </w:t>
              <w:br/>
              <w:t xml:space="preserve">используемых при         </w:t>
              <w:br/>
              <w:t xml:space="preserve">оказании услуг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подробного плана</w:t>
              <w:br/>
              <w:t xml:space="preserve">и организационной схемы </w:t>
              <w:br/>
              <w:t xml:space="preserve">выполнения работ по     </w:t>
              <w:br/>
              <w:t xml:space="preserve">проведению мероприятий  </w:t>
              <w:br/>
              <w:t xml:space="preserve">форума   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 указать связи </w:t>
              <w:br/>
              <w:t xml:space="preserve">управления-подчинения,   </w:t>
              <w:br/>
              <w:t>функции и ответственность</w:t>
              <w:br/>
              <w:t xml:space="preserve">подразделений, уровни и  </w:t>
              <w:br/>
              <w:t xml:space="preserve">направления контроля     </w:t>
              <w:br/>
              <w:t xml:space="preserve">исполнения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системы и меха- </w:t>
              <w:br/>
              <w:t xml:space="preserve">низма контроля качества </w:t>
              <w:br/>
              <w:t xml:space="preserve">исполнения контракта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исание механизма       </w:t>
              <w:br/>
              <w:t xml:space="preserve">контроля качества        </w:t>
              <w:br/>
              <w:t xml:space="preserve">исполнения контракта 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3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здание и обоснование  </w:t>
              <w:br/>
              <w:t xml:space="preserve">организационной схемы   </w:t>
              <w:br/>
              <w:t xml:space="preserve">логистики исполнения    </w:t>
              <w:br/>
              <w:t xml:space="preserve">контракта    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ходимо представить   </w:t>
              <w:br/>
              <w:t>схему и описание логисти-</w:t>
              <w:br/>
              <w:t>ки выполнения контракта с</w:t>
              <w:br/>
              <w:t xml:space="preserve">указанием всех плани-    </w:t>
              <w:br/>
              <w:t xml:space="preserve">руемых субподрядчиков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ивлечения соисполнителей на оказание услуг по предмету конкурса, участник размещения заказа представляет сведения о деятельности фирмы-соисполнителя по формам III.3 и III.4, а также следующую информац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890"/>
        <w:gridCol w:w="1081"/>
        <w:gridCol w:w="810"/>
        <w:gridCol w:w="1349"/>
        <w:gridCol w:w="1215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фирмы-    </w:t>
              <w:br/>
              <w:t>соисполнителя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боты,   </w:t>
              <w:br/>
              <w:t>которые будет</w:t>
              <w:br/>
              <w:t xml:space="preserve">выполнять  </w:t>
              <w:br/>
              <w:t>соисполнитель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и  </w:t>
              <w:br/>
              <w:t xml:space="preserve">испол- </w:t>
              <w:br/>
              <w:t xml:space="preserve">нения  </w:t>
              <w:br/>
              <w:t xml:space="preserve">работ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ъем</w:t>
              <w:br/>
              <w:t>работ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рная</w:t>
              <w:br/>
              <w:t>стоимость</w:t>
              <w:br/>
              <w:t xml:space="preserve">работ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инанси-</w:t>
              <w:br/>
              <w:t xml:space="preserve">рование </w:t>
              <w:br/>
              <w:t xml:space="preserve">работ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______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       ______________________ (Фамилия 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частник размещения заказа по своему усмотрению, в подтверждение данных, представленных в настоящей форме, может прикладывать любые документы, положительно его характеризующ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8</Words>
  <Characters>3134</Characters>
  <CharactersWithSpaces>2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Министерство экономического развития и торговли Российской Федерации</dc:creator>
  <dc:description/>
  <dc:language>en-US</dc:language>
  <cp:lastModifiedBy/>
  <dcterms:modified xsi:type="dcterms:W3CDTF">2011-10-30T19:42:00Z</dcterms:modified>
  <cp:revision>2</cp:revision>
  <dc:subject>Форма</dc:subject>
  <dc:title>Форма предложения о качестве работ для оказания комплекса услуг по обеспечению организации XI Петербургского международного экономического фору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