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7 г. N 3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ложения о создании автономного учреждени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нения типа существую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муниципаль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. Обоснование создания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Описание целесообраз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типа сущ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четом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циально-экон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ледствий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Оценка доступ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ставления предпо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луг населению создав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тономным учрежд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исание ожидаемо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полняемых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зываем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Описание основных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аправлени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здаваемого автоно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Реквизиты реш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добрении измен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ществую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им коллегиа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того учреждения 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кого органа) &lt;*&gt; или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того учреждения (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лег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Общие сведения о суще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м или муниципа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реквизиты решения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значен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Сведения о собствен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 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Сведения об учред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ющего функ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Реквизиты акта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плательщика (ИНН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Код причины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учет 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алоговом органе (КПП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Коды по Общероссий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лассификатору видов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, продукции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Перечень фил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ительст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Перечень фил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ительст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ого учрежде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Сведения о целях и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существую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Предмет и ц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Перечень основ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 (функц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репленных в уста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емых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Перечень и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, закреп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ставе и осущест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. Информация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й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емый ви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лицензии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и, дата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редоставлении лиценз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4. Информация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квизиты и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кредитации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тус учре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 свидетельств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аккредитац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Сведения об имуществе сущ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или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5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(муниципа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я, закрепленн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е оперативного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имуществ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финансовых активов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нюю отч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ых активов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нюю отч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6. Сведения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обретенно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униципальным)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счет средств, 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ения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, поступи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амостоятель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я и учитываем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ьном балан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имуществ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финансовых активов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нюю отч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ых активов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нюю отч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7. Перечень объектов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 учрежден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олагается включить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обо ц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тономн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ов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ов музейных, библиот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архивных фондов (на послед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. Сведения об ином имуществе, подлежа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че в оперативное управление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8. Сведения об ином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лежащем передаче в опе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балансовая стоимость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VI. Сведения о финансировании и доходах сущ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или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9. Объемы бюджетного          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ирова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ого учрежде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ыдущие 3 года (начиная с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, предшествующего подаче форм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юджет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0. Объемы средств, полученных из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дицинского страхова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ыдущие 3 года (начиная с года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шествующего подач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1. Объем доходов государственного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ого учрежд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ения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предыдущие 3 года (начина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а n, предшествующего по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2. Объем доходов государственного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униципального) учрежд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дачи в аренду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дящегося в 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й собственности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ыдущие 3 года (начиная с года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шествующего подач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II. Сведения о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3. Сведения о кредиторской    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и за предыдущие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иная с года n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ч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4. Сведения о дебиторской     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и за предыдущие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иная с года n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ч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III. Сведения об услугах (работах),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м или муниципальным учреждением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5. Перечень услуг (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зываемых государствен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ым учреждением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счет средств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6. Количество потребителей услуг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бот), оказанных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селению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ующего бюдже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ыдущие 3 года (начина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а n, предшествующего по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7. Перечень платных услуг (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зываемых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м или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8. Количество потребителей    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атных услуг (работ),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м или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ем за предыдущие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иная с года n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ч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9. Перечень услуг (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зываемых государствен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ым учреждением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частично плат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0. Количество потребителей услуг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бот), оказанных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муниципальным учрежд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ично платной основ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ыдущие 3 года (начиная с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, предшествующего подач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X. Сведения о работниках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муниципального учреждения и об уровне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1. Штатная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л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2. Фактическая численность    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ающих в государственн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м учрежде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удовым договорам (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ления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3. Численность лиц, работающих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государственном или 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и по гражданско-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говорам (на дату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4. Средняя заработная плата   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ников, которая обеспечив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счет средств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юджета за предыдущие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иная с года n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ч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5. Средняя заработная плата          год n-2   год n-1   го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ников, которая обеспечив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счет средств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точников за предыдущие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иная с года n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че фор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 достоверность представлен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 подпись руководителя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форме прикладывается копия соответствующего документа, заверенная руководителем государственного (муниципального) учреждения или руководителем органа государственной власти (органа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чень имущества с указанием стоимости утверждается соответствующим федеральным органом исполнительной власти, органом исполнительной власти субъекта Российской Федерации или органом местного самоуправления. К форме прикладывается копия свидетельства о внесении имущества в реестр федер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 представляются науч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4</Words>
  <Characters>10057</Characters>
  <CharactersWithSpaces>8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авительство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я о создании автономного учреждения путем изменения типа существующего государственного или муниципа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