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МУ И НОМЕНКЛАТУРЕ ПРОДУКЦИИ, ЗАКУПАЕМОЙ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УЖД МОСКОВСКОЙ ОБЛАСТИ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И ВНЕБЮДЖЕТНЫХ ИСТОЧНИКОВ НА 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61"/>
        <w:gridCol w:w="945"/>
        <w:gridCol w:w="1754"/>
        <w:gridCol w:w="1348"/>
        <w:gridCol w:w="1486"/>
        <w:gridCol w:w="810"/>
        <w:gridCol w:w="1486"/>
        <w:gridCol w:w="810"/>
        <w:gridCol w:w="1483"/>
        <w:gridCol w:w="1351"/>
        <w:gridCol w:w="1080"/>
        <w:gridCol w:w="2161"/>
        <w:gridCol w:w="2295"/>
        <w:gridCol w:w="1755"/>
        <w:gridCol w:w="1884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СВДП 1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ВДП 1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ВДП 2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ВДП 2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год (отчет)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 год (оценка)</w:t>
            </w:r>
          </w:p>
        </w:tc>
        <w:tc>
          <w:tcPr>
            <w:tcW w:w="12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(прогноз)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  <w:br/>
              <w:t xml:space="preserve">(руб.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  <w:br/>
              <w:t xml:space="preserve">(цена  </w:t>
              <w:br/>
              <w:t xml:space="preserve">ед. *  </w:t>
              <w:br/>
              <w:t>кол-во)</w:t>
            </w:r>
          </w:p>
        </w:tc>
        <w:tc>
          <w:tcPr>
            <w:tcW w:w="8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 </w:t>
              <w:br/>
              <w:t xml:space="preserve">обеспечения    </w:t>
              <w:br/>
              <w:t xml:space="preserve">деятельности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олнения  </w:t>
              <w:br/>
              <w:t xml:space="preserve">функций     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</w:t>
              <w:br/>
              <w:t xml:space="preserve">выполнения   </w:t>
              <w:br/>
              <w:t xml:space="preserve">мероприятий  </w:t>
              <w:br/>
              <w:t>ведомственных</w:t>
              <w:br/>
              <w:t xml:space="preserve">целевых      </w:t>
              <w:br/>
              <w:t xml:space="preserve">программ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това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основным товарам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ующие  </w:t>
              <w:br/>
              <w:t xml:space="preserve">и расходные    </w:t>
              <w:br/>
              <w:t xml:space="preserve">материал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мплектующим и расходным материала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оварам 100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основным услугам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ренде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услугам 200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  </w:t>
              <w:br/>
              <w:t xml:space="preserve">рабо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ительным работам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ее    </w:t>
              <w:br/>
              <w:t xml:space="preserve">по       </w:t>
              <w:br/>
              <w:t xml:space="preserve">аналогии </w:t>
              <w:br/>
              <w:t xml:space="preserve">по       </w:t>
              <w:br/>
              <w:t xml:space="preserve">кодам    </w:t>
              <w:br/>
              <w:t>из СВДП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ботам 300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по объему и номенклатуре продукции, закупаемой для государственных нужд Московской области за счет средств бюджета и внебюджет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