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обмена, доступ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геоэк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НАБЛЮДЕНИЙ ЗА РЕЖИМОМ ПОДЗЕМНЫХ В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пункта наблюдений 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д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ризон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540"/>
        <w:gridCol w:w="675"/>
        <w:gridCol w:w="674"/>
        <w:gridCol w:w="676"/>
        <w:gridCol w:w="540"/>
        <w:gridCol w:w="675"/>
        <w:gridCol w:w="675"/>
        <w:gridCol w:w="674"/>
        <w:gridCol w:w="676"/>
        <w:gridCol w:w="675"/>
        <w:gridCol w:w="675"/>
        <w:gridCol w:w="539"/>
      </w:tblGrid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I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V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VII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VIII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X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I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XII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редн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ксимальное 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инимальное значе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мплиту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7</Words>
  <Characters>988</Characters>
  <CharactersWithSpaces>8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авительство Москвы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данных наблюдений за режимом подземных в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