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обмена, доступ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геоэк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НАБЛЮДЕНИЙ ЗА ТЕМПЕРАТУРОЙ ПОДЗЕМ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ункта наблюдений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из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675"/>
        <w:gridCol w:w="674"/>
        <w:gridCol w:w="676"/>
        <w:gridCol w:w="540"/>
        <w:gridCol w:w="675"/>
        <w:gridCol w:w="675"/>
        <w:gridCol w:w="674"/>
        <w:gridCol w:w="676"/>
        <w:gridCol w:w="675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данных наблюдений за температурой подземных 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