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о-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обмена, доступ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геоэк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СТОПОЛОЖЕНИЕ СКВАЖИНЫ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спубли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род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йо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естополож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а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ладелец скважин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Адрес (почтовый) владельца скважин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ординаты скважины ________ сев. шир. ________ вост. дол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ы по административной карте масштаб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Абсолютная отметка устья скважин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значение скважины и сведения о ее использован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исун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ЕОЛОГО-ТЕХНИЧЕСКИЕ ДАННЫЕ ПО СКВАЖИН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рение                                         способом, бу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лось _________________________________________ устан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проек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составленном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ровая организация, выполнявшая буре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рение начато _________________________________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рение окончено _______________________________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АННЫЕ ПО ПРОБУРЕННОЙ СКВАЖИ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675"/>
        <w:gridCol w:w="4186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(по ГИС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убина, м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трукция, мм/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диаметр, интервал  </w:t>
              <w:br/>
              <w:t xml:space="preserve">и длина рабочей части   </w:t>
              <w:br/>
              <w:t xml:space="preserve">фильтра, мм/м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ический уровень, 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, куб. м/час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дебит,         </w:t>
              <w:br/>
              <w:t xml:space="preserve">куб. м/час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6"/>
        <w:gridCol w:w="1755"/>
        <w:gridCol w:w="1349"/>
        <w:gridCol w:w="1486"/>
        <w:gridCol w:w="1619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гический     </w:t>
              <w:br/>
              <w:t>возраст пройденных</w:t>
              <w:br/>
              <w:t xml:space="preserve">пород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</w:t>
              <w:br/>
              <w:t xml:space="preserve">пройденных  </w:t>
              <w:br/>
              <w:t xml:space="preserve">пород       </w:t>
              <w:br/>
              <w:t xml:space="preserve">и характер  </w:t>
              <w:br/>
              <w:t>водонос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</w:t>
              <w:br/>
              <w:t>пласта, м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  </w:t>
              <w:br/>
              <w:t xml:space="preserve">подошвы   </w:t>
              <w:br/>
              <w:t xml:space="preserve">пласта, м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6</Characters>
  <CharactersWithSpaces>2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Правительство Москвы</dc:creator>
  <dc:description/>
  <dc:language>en-US</dc:language>
  <cp:lastModifiedBy/>
  <dcterms:modified xsi:type="dcterms:W3CDTF">2011-10-30T19:42:00Z</dcterms:modified>
  <cp:revision>2</cp:revision>
  <dc:subject>Форма</dc:subject>
  <dc:title>Форма предоставления данных по скважи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