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Врем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рганизационно-техническ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ламенту обмена, доступа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ьзования дан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ниторинга геоэкологическ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цесс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АННЫЕ ПО ВОДООТБОРУ ИЗ АРТЕЗИАНСКИХ СКВАЖИ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12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1620"/>
        <w:gridCol w:w="2025"/>
        <w:gridCol w:w="2026"/>
        <w:gridCol w:w="2835"/>
        <w:gridCol w:w="202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скважины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о кадастру </w:t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аделец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 </w:t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сход,       </w:t>
              <w:br/>
              <w:t xml:space="preserve">куб. м/сут.   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8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9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0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1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2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3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4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5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6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7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5</Words>
  <Characters>703</Characters>
  <CharactersWithSpaces>59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42:00Z</dcterms:created>
  <dc:creator>Правительство Москвы</dc:creator>
  <dc:description/>
  <dc:language>en-US</dc:language>
  <cp:lastModifiedBy/>
  <dcterms:modified xsi:type="dcterms:W3CDTF">2011-10-30T19:42:00Z</dcterms:modified>
  <cp:revision>2</cp:revision>
  <dc:subject>Форма</dc:subject>
  <dc:title>Форма предоставления данных по водоотбору из артезианских скважи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