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зделу III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уктуры Отч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итогах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регион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вития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N 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ПРЕДОСТАВЛЕНИЯ ДЕПАРТАМЕНТА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ИНИСТЕРСТВА И ФЕДЕРАЛЬНЫМ АГЕНТСТВОМ ПО СТРОИТЕЛЬСТВ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ЖИЛИЩНО-КОММУНАЛЬНОМУ ХОЗЯЙСТВУ ИНФОРМАЦИИ О РЕАЛИЗ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СТАВЛЕННЫХ ПЕРЕД НИМИ ЗАДАЧ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3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1621"/>
        <w:gridCol w:w="674"/>
        <w:gridCol w:w="675"/>
        <w:gridCol w:w="676"/>
        <w:gridCol w:w="675"/>
        <w:gridCol w:w="1619"/>
        <w:gridCol w:w="2160"/>
        <w:gridCol w:w="1621"/>
        <w:gridCol w:w="674"/>
      </w:tblGrid>
      <w:tr>
        <w:trPr>
          <w:trHeight w:val="360" w:hRule="atLeast"/>
          <w:cantSplit w:val="true"/>
        </w:trPr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ль  </w:t>
              <w:br/>
              <w:t xml:space="preserve">Мини- </w:t>
              <w:br/>
              <w:t xml:space="preserve">стер- </w:t>
              <w:br/>
              <w:t xml:space="preserve">ства  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дача де- </w:t>
              <w:br/>
              <w:t xml:space="preserve">Партамен-  </w:t>
              <w:br/>
              <w:t xml:space="preserve">та (Агент- </w:t>
              <w:br/>
              <w:t xml:space="preserve">ства), на- </w:t>
              <w:br/>
              <w:t xml:space="preserve">правленная </w:t>
              <w:br/>
              <w:t>на выполне-</w:t>
              <w:br/>
              <w:t xml:space="preserve">ние цели   </w:t>
              <w:br/>
              <w:t xml:space="preserve">Министер-  </w:t>
              <w:br/>
              <w:t xml:space="preserve">ства &lt;*&gt;   </w:t>
            </w:r>
          </w:p>
        </w:tc>
        <w:tc>
          <w:tcPr>
            <w:tcW w:w="2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овый     </w:t>
              <w:br/>
              <w:t xml:space="preserve">показатель  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роприя-  </w:t>
              <w:br/>
              <w:t xml:space="preserve">тия, про-  </w:t>
              <w:br/>
              <w:t xml:space="preserve">веденные в </w:t>
              <w:br/>
              <w:t xml:space="preserve">целях реа- </w:t>
              <w:br/>
              <w:t xml:space="preserve">лизации    </w:t>
              <w:br/>
              <w:t xml:space="preserve">задачи де- </w:t>
              <w:br/>
              <w:t xml:space="preserve">партамента </w:t>
              <w:br/>
              <w:t>(Агентства)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сурсы, ис-   </w:t>
              <w:br/>
              <w:t xml:space="preserve">пользованные   </w:t>
              <w:br/>
              <w:t xml:space="preserve">для выполнения </w:t>
              <w:br/>
              <w:t xml:space="preserve">поставленной   </w:t>
              <w:br/>
              <w:t>задачи (органи-</w:t>
              <w:br/>
              <w:t xml:space="preserve">зационные, ма- </w:t>
              <w:br/>
              <w:t xml:space="preserve">териально-тех- </w:t>
              <w:br/>
              <w:t xml:space="preserve">нические, фи-  </w:t>
              <w:br/>
              <w:t>нансовые и др.)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мментарии</w:t>
              <w:br/>
              <w:t>Департамен-</w:t>
              <w:br/>
              <w:t xml:space="preserve">та (Агент- </w:t>
              <w:br/>
              <w:t>ства) о до-</w:t>
              <w:br/>
              <w:t xml:space="preserve">стижении/  </w:t>
              <w:br/>
              <w:t xml:space="preserve">недостиже- </w:t>
              <w:br/>
              <w:t xml:space="preserve">нии плано- </w:t>
              <w:br/>
              <w:t>вых показа-</w:t>
              <w:br/>
              <w:t xml:space="preserve">телей    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-</w:t>
              <w:br/>
              <w:t xml:space="preserve">ме- </w:t>
              <w:br/>
              <w:t xml:space="preserve">ча- </w:t>
              <w:br/>
              <w:t xml:space="preserve">ние </w:t>
            </w:r>
          </w:p>
        </w:tc>
      </w:tr>
      <w:tr>
        <w:trPr>
          <w:trHeight w:val="8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-</w:t>
              <w:br/>
              <w:t xml:space="preserve">ме- </w:t>
              <w:br/>
              <w:t xml:space="preserve">но- </w:t>
              <w:br/>
              <w:t xml:space="preserve">ва- </w:t>
              <w:br/>
              <w:t xml:space="preserve">ние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-</w:t>
              <w:br/>
              <w:t>цент</w:t>
              <w:br/>
              <w:t xml:space="preserve">вы- </w:t>
              <w:br/>
              <w:t>пол-</w:t>
              <w:br/>
              <w:t xml:space="preserve">не- </w:t>
              <w:br/>
              <w:t xml:space="preserve">ния </w:t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ль А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дача 1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дача 2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ль Б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дача 1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дача 2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Данная графа заполняется в соответствии с информацией, указанной в таблице N 1 Структуры От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4</Words>
  <Characters>1231</Characters>
  <CharactersWithSpaces>10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2:00Z</dcterms:created>
  <dc:creator>Министерство регионального развития Российской Федерации</dc:creator>
  <dc:description/>
  <dc:language>en-US</dc:language>
  <cp:lastModifiedBy/>
  <dcterms:modified xsi:type="dcterms:W3CDTF">2011-10-30T19:42:00Z</dcterms:modified>
  <cp:revision>2</cp:revision>
  <dc:subject>Форма</dc:subject>
  <dc:title>Форма предоставления департаментами министерства и Федеральным агентством по строительству и жилищно-коммунальному хозяйству информации о реализации поставленных перед ними зада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