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ОСТАВЛЕНИЯ ИНФОРМАЦИИ О ПРЕДЛАГАЕМЫХ СУБЪЕКТАМ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СРЕДНЕГО ПРЕДПРИНИМАТЕЛЬСТВ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ЪЕКТАХ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ерриториальное расположение (округ, приближенность к станциям метр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Тип объекта: └─┘ складской комплекс └─┘ административное зд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оизводственное здание └─┘ ангар └─┘ скла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┐       ┌─┐      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Назначение объекта: └─┘ склад └─┘ офис └─┘ производство └─┘ проч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щая площадь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ысота потолков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ощность энергоприсоединения: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┐           ┌─┐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Коммуникации: └─┘ Телефония └─┘ Интернет └─┘ Водоснабжение и кана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личие охраны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ротивопожарная система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топление и кондиционирование помещения: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┐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1. Наличие отдельного входа: └─┘ да └─┘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┐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2. Наличие грузового лифта: └─┘ да └─┘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Арендная ставка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Арендная  ставка  для субъектов малого  и среднего 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с учетом 30% скидки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рок действия договора аренды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Примечани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____  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_" __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2</Characters>
  <CharactersWithSpaces>1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Департамент поддержки и развития малого предпринимательства г. Москвы</dc:creator>
  <dc:description/>
  <dc:language>en-US</dc:language>
  <cp:lastModifiedBy/>
  <dcterms:modified xsi:type="dcterms:W3CDTF">2011-10-30T19:42:00Z</dcterms:modified>
  <cp:revision>2</cp:revision>
  <dc:subject>Форма</dc:subject>
  <dc:title>Форма предоставления информации о предлагаемых субъектам малого и среднего предпринимательства города Москвы объектах недвижимости (приложение к соглашению о сотрудничестве в целях активизации экономической деятельности субъектов малого предприним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