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7.02.2011 N 59, утвердившее данную форму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11 г. N 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оставления информации о вывозе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3645"/>
        <w:gridCol w:w="1755"/>
        <w:gridCol w:w="1620"/>
        <w:gridCol w:w="1350"/>
        <w:gridCol w:w="1755"/>
        <w:gridCol w:w="1483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ТН ВЭД ТС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товара      </w:t>
              <w:br/>
              <w:t xml:space="preserve">(наименование       </w:t>
              <w:br/>
              <w:t xml:space="preserve">лекарственного средства - </w:t>
              <w:br/>
              <w:t xml:space="preserve">международное       </w:t>
              <w:br/>
              <w:t xml:space="preserve">непатентованное или    </w:t>
              <w:br/>
              <w:t xml:space="preserve">химическое и торговое   </w:t>
              <w:br/>
              <w:t xml:space="preserve">наименования), форма   </w:t>
              <w:br/>
              <w:t xml:space="preserve">выпуска, дозировка, общее </w:t>
              <w:br/>
              <w:t xml:space="preserve">количество упаковок (для </w:t>
              <w:br/>
              <w:t>лекарственных препаратов)</w:t>
              <w:br/>
              <w:t>или вес в килограммах (для</w:t>
              <w:br/>
              <w:t xml:space="preserve">фармацевтических     </w:t>
              <w:br/>
              <w:t xml:space="preserve">субстанций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-   </w:t>
              <w:br/>
              <w:t xml:space="preserve">кое лицо -  </w:t>
              <w:br/>
              <w:t xml:space="preserve">отправитель </w:t>
              <w:br/>
              <w:t xml:space="preserve">лекарствен- </w:t>
              <w:br/>
              <w:t xml:space="preserve">ного сред-  </w:t>
              <w:br/>
              <w:t xml:space="preserve">ст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-  </w:t>
              <w:br/>
              <w:t xml:space="preserve">кое лицо - </w:t>
              <w:br/>
              <w:t xml:space="preserve">получатель </w:t>
              <w:br/>
              <w:t xml:space="preserve">лекарст-   </w:t>
              <w:br/>
              <w:t xml:space="preserve">венного    </w:t>
              <w:br/>
              <w:t xml:space="preserve">средст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 </w:t>
              <w:br/>
              <w:t xml:space="preserve">зация -  </w:t>
              <w:br/>
              <w:t xml:space="preserve">произво- </w:t>
              <w:br/>
              <w:t xml:space="preserve">дитель  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вывезенных  </w:t>
              <w:br/>
              <w:t xml:space="preserve">лекарствен- </w:t>
              <w:br/>
              <w:t xml:space="preserve">ных средств </w:t>
              <w:br/>
              <w:t xml:space="preserve">(килограм-  </w:t>
              <w:br/>
              <w:t xml:space="preserve">мов)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исти-</w:t>
              <w:br/>
              <w:t>ческая</w:t>
              <w:br/>
              <w:t>стоимость</w:t>
              <w:br/>
              <w:t>вывезенных</w:t>
              <w:br/>
              <w:t>лекарст-</w:t>
              <w:br/>
              <w:t>венных</w:t>
              <w:br/>
              <w:t>средств</w:t>
              <w:br/>
              <w:t>(долларов</w:t>
              <w:br/>
              <w:t>США)</w:t>
            </w:r>
          </w:p>
        </w:tc>
      </w:tr>
      <w:tr>
        <w:trPr>
          <w:trHeight w:val="120" w:hRule="atLeast"/>
          <w:cantSplit w:val="true"/>
        </w:trPr>
        <w:tc>
          <w:tcPr>
            <w:tcW w:w="13498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службы            _______________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(ф.и.о.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 заполнения фор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Правительство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предоставления информации о вывозе с территории Российской Федерации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