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ы Луховиц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6.2008 N 34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МУНИЦИПАЛЬНЫМИ СЛУЖАЩИМ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ЛУХОВИЦЫ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одал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чтовый индекс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документ, удостоверяющий личность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_____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докумен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ашний ______________________ служебны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я подана о доходах и имущест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дел 1. СВЕДЕНИЯ О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сведения о доходах, полученных за отчетный период с "01"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"31" декабря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>&lt;1&gt;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 сведения об имуществе, принадлежащем на праве собственности (в том числе на праве общей собственности), на конец отчетного пери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5"/>
        <w:gridCol w:w="1889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</w:t>
              <w:br/>
              <w:t xml:space="preserve">имуществ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приобретения</w:t>
              <w:br/>
              <w:t xml:space="preserve">&lt;1&gt;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2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3&gt;: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 </w:t>
              <w:br/>
              <w:t xml:space="preserve">имущество: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ание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заполняется декла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4"/>
        <w:gridCol w:w="1890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</w:t>
              <w:br/>
              <w:t xml:space="preserve">средства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приобретения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2&gt;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</w:t>
              <w:br/>
              <w:t xml:space="preserve">1)                            </w:t>
              <w:br/>
              <w:t xml:space="preserve">2)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основание приобретения (покупка, мена, дарение, наследование, приватизация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собственности (личная, общая), для совместной собственности указываются иные лица (Ф.И.О. или наименование), в собственности которых находится имущество, для долевой собственности указывается доля лица, о котором даются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указанны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муниципального служаще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8</Characters>
  <CharactersWithSpaces>4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муниципальными служащими городского поселения Луховицы сведений о доходах, об имуществе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