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6 г. N 1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И ФЕДЕРАЛЬНЫМ АГЕНТ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РОИТЕЛЬСТВУ И ЖИЛИЩНО-КОММУНАЛЬНОМУ ХОЗЯЙ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МЕРОПРИЯТИЙ ПЛАНА-ГРАФИКА РЕАЛИЗАЦИИ ОСН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РИОРИТЕТНОГО НАЦИОНАЛЬНОГО ПРОЕКТА "ДОСТУП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ФОРТНОЕ ЖИЛЬЕ - ГРАЖДАНАМ РОССИИ" В 2006 - 2007 ГОД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ВЕРЖДЕННОГО ПРИКАЗОМ МИНИСТРА ОТ 18.01.2006 N 5 (С УЧЕ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, ОДОБРЕННЫХ НА ЗАСЕДАНИИ МЕЖВЕДОМСТВЕННОЙ РАБОЧ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Ы ПО ПРИОРИТЕТНОМУ НАЦИОНАЛЬНОМУ ПРОЕКТУ "ДОСТУП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ФОРТНОЕ ЖИЛЬЕ - ГРАЖДАНАМ РОССИИ" ПРИ СОВ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ЕЗИДЕНТЕ РОССИЙСКОЙ ФЕДЕРАЦИИ П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РИТЕТНЫХ НАЦИОНАЛЬНЫХ ПРОЕКТОВ И ДЕМОГРАФ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КЕ, ПРОТОКОЛ ОТ 16 ФЕВРАЛЯ 2006 Г. N 2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, ПУНКТ 2, ПРОТОКОЛ ОТ 26 ИЮЛЯ 2006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7, РАЗДЕЛ VI, ПУНКТ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6"/>
        <w:gridCol w:w="945"/>
        <w:gridCol w:w="1619"/>
        <w:gridCol w:w="270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ы и   </w:t>
              <w:br/>
              <w:t xml:space="preserve">мероприятия </w:t>
              <w:br/>
              <w:t xml:space="preserve">&lt;1&gt;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>срок ис-</w:t>
              <w:br/>
              <w:t>полнения</w:t>
              <w:br/>
              <w:t xml:space="preserve">&lt;2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ая </w:t>
              <w:br/>
              <w:t xml:space="preserve">информация </w:t>
              <w:br/>
              <w:t xml:space="preserve">о     </w:t>
              <w:br/>
              <w:t xml:space="preserve">выполнении </w:t>
              <w:br/>
              <w:t>мероприятия</w:t>
              <w:br/>
              <w:t xml:space="preserve">&lt;3&gt;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неисполне- </w:t>
              <w:br/>
              <w:t xml:space="preserve">ния или несвоевре- </w:t>
              <w:br/>
              <w:t xml:space="preserve">менного исполнения </w:t>
              <w:br/>
              <w:t>мероприятий и меры,</w:t>
              <w:br/>
              <w:t xml:space="preserve">принимаемые к их   </w:t>
              <w:br/>
              <w:t xml:space="preserve">устранению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мероприятия Плана-графика, в которых Федеральное агентство по строительству и жилищно-коммунальному хозяйству является головным исполнителем или со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мероприятия, срок исполнения которых не истек, но начало их исполнения приходится н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, если отчет содержит информацию о разработке и/или принятии каких-либо документов, направлении писем (запросов и т.п.), проведении совещаний, к отчету прилагаются упомянутые документы, в том числе проекты, протоколы совещани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42:00Z</dcterms:modified>
  <cp:revision>2</cp:revision>
  <dc:subject>Форма</dc:subject>
  <dc:title>Форма предоставления отчетности Федеральным агентством по строительству и жилищно-коммунальному хозяйству о выполнении мероприятий плана-графика реализации основных мероприятий приоритетного национального проекта «Доступное и комфортное жилье — граждана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