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6 г. N 01-06/365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ОСТАВЛЕНИЯ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регионального таможенного управления (таможни, непосредственно подчиненной ФТС России)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5"/>
        <w:gridCol w:w="1620"/>
        <w:gridCol w:w="1484"/>
        <w:gridCol w:w="2026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</w:t>
              <w:br/>
              <w:t xml:space="preserve">ФТС Росс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- </w:t>
              <w:br/>
              <w:t>мер регис-</w:t>
              <w:br/>
              <w:t xml:space="preserve">трации и  </w:t>
              <w:br/>
              <w:t>наименова-</w:t>
              <w:br/>
              <w:t xml:space="preserve">ние доку- </w:t>
              <w:br/>
              <w:t xml:space="preserve">мент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-</w:t>
              <w:br/>
              <w:t xml:space="preserve">менование  </w:t>
              <w:br/>
              <w:t>отчетности,</w:t>
              <w:br/>
              <w:t xml:space="preserve">вводимой   </w:t>
              <w:br/>
              <w:t xml:space="preserve">документо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вия </w:t>
              <w:br/>
              <w:t>отчетност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(аббревиатура)</w:t>
              <w:br/>
              <w:t xml:space="preserve">структурного </w:t>
              <w:br/>
              <w:t xml:space="preserve">подразделения </w:t>
              <w:br/>
              <w:t xml:space="preserve">ФТС России,  </w:t>
              <w:br/>
              <w:t xml:space="preserve">вводившего  </w:t>
              <w:br/>
              <w:t xml:space="preserve">отчетн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же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о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тайпогра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гиональное таможенное управление заполняет таблицу без указания наименований подотчетных тамож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ТЕРЕХ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Федеральная таможенная служба</dc:creator>
  <dc:description/>
  <dc:language>en-US</dc:language>
  <cp:lastModifiedBy/>
  <dcterms:modified xsi:type="dcterms:W3CDTF">2011-10-30T19:42:00Z</dcterms:modified>
  <cp:revision>2</cp:revision>
  <dc:subject>Форма</dc:subject>
  <dc:title>Форма предоставления отчетности таможенных органов перед Федеральной таможенной служб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