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10 г. N 60-Р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СВЕДЕНИЙ О ПРОВЕРКАХ ДЕЯТЕЛЬНО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 Московской обла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едоставление сведе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лжность, номер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485"/>
        <w:gridCol w:w="1486"/>
        <w:gridCol w:w="3105"/>
        <w:gridCol w:w="2699"/>
        <w:gridCol w:w="2701"/>
        <w:gridCol w:w="2699"/>
        <w:gridCol w:w="2699"/>
        <w:gridCol w:w="1351"/>
        <w:gridCol w:w="1754"/>
        <w:gridCol w:w="1620"/>
        <w:gridCol w:w="1486"/>
        <w:gridCol w:w="297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а        </w:t>
              <w:br/>
              <w:t>муниципального</w:t>
              <w:br/>
              <w:t xml:space="preserve">контрол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(период)  </w:t>
              <w:br/>
              <w:t>проведения</w:t>
              <w:br/>
              <w:t xml:space="preserve">проверк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  <w:br/>
              <w:t>предыдущей</w:t>
              <w:br/>
              <w:t xml:space="preserve">проверки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верки &lt;2&gt;      </w:t>
              <w:br/>
              <w:t>(плановая/внеплановая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субъекта           </w:t>
              <w:br/>
              <w:t>предпринимательств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субъекта       </w:t>
              <w:br/>
              <w:t>предпринимательств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</w:t>
              <w:br/>
              <w:t xml:space="preserve">субъекта           </w:t>
              <w:br/>
              <w:t>предпринимательств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      </w:t>
              <w:br/>
              <w:t xml:space="preserve">деятельности       </w:t>
              <w:br/>
              <w:t xml:space="preserve">субъекта           </w:t>
              <w:br/>
              <w:t>предпринимательства</w:t>
              <w:br/>
              <w:t xml:space="preserve">(ОКВЭД)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&lt;3&gt;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и, задачи</w:t>
              <w:br/>
              <w:t xml:space="preserve">и предмет   </w:t>
              <w:br/>
              <w:t xml:space="preserve">провер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ные</w:t>
              <w:br/>
              <w:t>мероприятия</w:t>
              <w:br/>
              <w:t>по контролю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 xml:space="preserve">наруше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е             </w:t>
              <w:br/>
              <w:t>предписания/реквизиты</w:t>
              <w:br/>
              <w:t xml:space="preserve">предписа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    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подпись  Фамилия, имя,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ериодичность предоставления информации: полугодовая (до 15 января и до 15 ию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проведении внеплановой проверки указываются реквизиты документа согласования органа проку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та и номер распоряжения или приказа о проведении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9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Губернатор Московской област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оставления сведений о проверках деятельности субъектов малого и среднего предпринима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