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10 г. N 60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СВЕДЕНИЙ О ПРОВЕРКАХ ДЕЯТЕЛЬНО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регионального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едоставление све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, номер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483"/>
        <w:gridCol w:w="1486"/>
        <w:gridCol w:w="3104"/>
        <w:gridCol w:w="2700"/>
        <w:gridCol w:w="2699"/>
        <w:gridCol w:w="2703"/>
        <w:gridCol w:w="2699"/>
        <w:gridCol w:w="1350"/>
        <w:gridCol w:w="1754"/>
        <w:gridCol w:w="1620"/>
        <w:gridCol w:w="1486"/>
        <w:gridCol w:w="2969"/>
      </w:tblGrid>
      <w:tr>
        <w:trPr>
          <w:trHeight w:val="72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(период)  </w:t>
              <w:br/>
              <w:t>проведения</w:t>
              <w:br/>
              <w:t xml:space="preserve">проверк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>предыдущей</w:t>
              <w:br/>
              <w:t xml:space="preserve">проверки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&lt;2&gt;      </w:t>
              <w:br/>
              <w:t>(плановая/внепланова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убъекта           </w:t>
              <w:br/>
              <w:t>предприниматель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субъекта       </w:t>
              <w:br/>
              <w:t>предпринимательств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</w:t>
              <w:br/>
              <w:t xml:space="preserve">субъекта           </w:t>
              <w:br/>
              <w:t>предприниматель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      </w:t>
              <w:br/>
              <w:t xml:space="preserve">деятельности       </w:t>
              <w:br/>
              <w:t xml:space="preserve">субъекта           </w:t>
              <w:br/>
              <w:t>предпринимательства</w:t>
              <w:br/>
              <w:t xml:space="preserve">(ОКВЭД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&lt;3&gt;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, задачи</w:t>
              <w:br/>
              <w:t xml:space="preserve">и предмет   </w:t>
              <w:br/>
              <w:t xml:space="preserve">провер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ные</w:t>
              <w:br/>
              <w:t>мероприятия</w:t>
              <w:br/>
              <w:t>по контрол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            </w:t>
              <w:br/>
              <w:t>предписания/реквизиты</w:t>
              <w:br/>
              <w:t xml:space="preserve">предпис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ионального          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оля (надзора)        подпись  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иодичность предоставления информации: полугодовая (до 15 января и до 15 ию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оведении внеплановой проверки указываются реквизиты документа согласования органа проку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та и номер распоряжения или приказа о проведени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Губернатор Московской област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сведений о проверках деятельности субъектов малого и среднего предпринима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