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ЕДОСТАВЛЕНИЯ СВЕДЕНИЙ ОБ УПОЛНОМОЧЕННОМ ПРЕДСТАВИ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ОСУДАРСТВЕННОГО ЗАКАЗЧИКА - ЧЛЕНЕ КОМИССИИ СОВМЕ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ОРГОВ ПО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редмет конкурса (аукци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619"/>
        <w:gridCol w:w="2970"/>
        <w:gridCol w:w="2836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 xml:space="preserve">отчество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имаемая </w:t>
              <w:br/>
              <w:t xml:space="preserve">должность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         </w:t>
              <w:br/>
              <w:t xml:space="preserve">определяющий         </w:t>
              <w:br/>
              <w:t xml:space="preserve">полномочия (N и дата </w:t>
              <w:br/>
              <w:t xml:space="preserve">приказа)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ый телефон, </w:t>
              <w:br/>
              <w:t xml:space="preserve">адрес e-mail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</Words>
  <Characters>632</Characters>
  <CharactersWithSpaces>5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2:00Z</dcterms:created>
  <dc:creator>Министерство экономики Московской области</dc:creator>
  <dc:description/>
  <dc:language>en-US</dc:language>
  <cp:lastModifiedBy/>
  <dcterms:modified xsi:type="dcterms:W3CDTF">2011-10-30T19:42:00Z</dcterms:modified>
  <cp:revision>2</cp:revision>
  <dc:subject>Форма</dc:subject>
  <dc:title>Форма предоставления сведений об уполномоченном представителе Государственного заказчика — члене Комиссии совместных торгов (приложение к соглашению на размещение заказов на поставки одноименных товаров, выполнение одноименных работ, оказание одноименных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