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согласовании переустройства и (или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ерепланировки жилого (нежилого) помещения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сположенного на территории городского округ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Жуковский Московской област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ПРЕДПИСА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БЛАНК АДМИНИСТРАЦИИ ГОРОДСКОГО ОКРУГА ЖУКОВСКИЙ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 (Ф.И.О. лица, самовольно переустроившего и (или) перепланировавшего жилое (нежилое) помещение) ________________ (адрес лица, самовольно переустроившего и (или) перепланировавшего жилое (нежилое) помещение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ЕДПИСАНИ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уководствуясь законодательством Российской Федерации, Администрация городского округа Жуковский обязывает вас в тридцатидневный срок с момента получения настоящего предписания привести жилое (нежилое) помещение, расположенное по адресу: ____________, в прежнее состояние либо согласовать самовольно выполненное переустройство и перепланировку (жилого) нежилого помещения в порядке, установленном в разделе 6 Положения о согласовании переустройства и (или) перепланировки жилого (нежилого) помещения, расположенного на территории городского округа Жуковский Московской области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ервый заместитель главы админист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ского округа Жуковск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.Е. Аубакир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3</Words>
  <Characters>1159</Characters>
  <CharactersWithSpaces>98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42:00Z</dcterms:created>
  <dc:creator>Органы местного самоуправления г. Жуковского (Московская область)</dc:creator>
  <dc:description/>
  <dc:language>en-US</dc:language>
  <cp:lastModifiedBy/>
  <dcterms:modified xsi:type="dcterms:W3CDTF">2011-10-30T19:42:00Z</dcterms:modified>
  <cp:revision>2</cp:revision>
  <dc:subject>Форма</dc:subject>
  <dc:title>Форма предписания администрации городского округа Жуковский, лицу, самовольно переустроившему и (или) перепланировавшему жилое (нежилое) помещение, расположенное на территории городского округа Жуковский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