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Я ЛИЦЕНЗИРУЮЩЕ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цензирующе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ИСА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 "__" _________ 20__ г. N ___________, установлены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 при осуществлении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лицензировании   отдельных  видов  деятельности"  предпис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мероприятия по устранению следующих наруш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216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выявленных нарушений с  </w:t>
              <w:br/>
              <w:t xml:space="preserve">указанием нормативного правового акта,   </w:t>
              <w:br/>
              <w:t xml:space="preserve">требования которого нарушен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устранения</w:t>
              <w:br/>
              <w:t xml:space="preserve">наруш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ответ на предписание предоставить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предписание вступает в законную силу одновременно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ем   в   законную   силу   постановления   о 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е    мероприятия    являются    обязательным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и индивидуальных предпринимателей. При не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ложенными  мероприятиями  или  сроками  их  выполнения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право обжаловать предписание в 10-дневный срок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его  вручения  вышестоящему  должностному лицу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евыполнение в срок законного предписания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об   административных 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административная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для исполн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лицензирующего органа об устранении выявленных нарушений при производстве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