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ЧС РФ от 08.08.2010 N 385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ивный регламент, утвержденный Приказом МЧС РФ от 20.10.2008 N 627, в котором приведена данная форма, вводится в действие с 1 марта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м ситуациям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ствий стихийных бед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Ч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8.2010 N 38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ЕДПИС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РУЮЩЕГО ОРГА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ИНИСТЕРСТВО РОССИЙСКОЙ ФЕДЕРАЦИИ ПО ДЕЛАМ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ОРОНЫ, ЧРЕЗВЫЧАЙНЫМ СИТУАЦИЯМ И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СЛЕДСТВИЙ СТИХИЙНЫХ 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лавное управление Министерства Российской Федерации по де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ражданской обороны, чрезвычайным ситуациям и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следствий стихийных бедствий п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су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ПИСА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лицензир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должность, фамилию и инициалы руководител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его заместителя), индивидуального предпринимателя или их представ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 с "__" _______ г. по "__"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  проверка    соблюдения   лицензионных   требований  и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м лицом (или индивидуальным предпринимателем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юр. лица 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целях  устранения  выявленных  при  проверке  нарушений лиценз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 и  условий, в соответствии с Федеральными законами от 8 авгу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1  г.  N 128-ФЗ  "О лицензировании  отдельных  видов деятельности"  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 декабря 2008 г. N 294-ФЗ "О защите прав юридических лиц и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  при осуществлении  государственного  контроля (надзора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контроля", а также в соответствии 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ссылку на положение о лицензировании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выполнить следующие мероприят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2834"/>
        <w:gridCol w:w="2296"/>
        <w:gridCol w:w="2295"/>
      </w:tblGrid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ероприятий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(абзац пункта)</w:t>
              <w:br/>
              <w:t xml:space="preserve">нормативного акта и </w:t>
              <w:br/>
              <w:t xml:space="preserve">нормативный акт,  </w:t>
              <w:br/>
              <w:t xml:space="preserve">требования которого </w:t>
              <w:br/>
              <w:t xml:space="preserve">нарушены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устранения </w:t>
              <w:br/>
              <w:t xml:space="preserve">нарушений,   </w:t>
              <w:br/>
              <w:t xml:space="preserve">установленный с </w:t>
              <w:br/>
              <w:t xml:space="preserve">учетом     </w:t>
              <w:br/>
              <w:t xml:space="preserve">характера    </w:t>
              <w:br/>
              <w:t xml:space="preserve">нарушения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  </w:t>
              <w:br/>
              <w:t xml:space="preserve">выполнении   </w:t>
              <w:br/>
              <w:t xml:space="preserve">(указывается  </w:t>
              <w:br/>
              <w:t xml:space="preserve">только     </w:t>
              <w:br/>
              <w:t xml:space="preserve">выполнение)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ные  мероприятия  являются обязательными для юридических лиц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   предпринимателей.    При   несогласии   с   предлож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ми   или   сроками   их  выполнения  Вам  предоставляется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жаловать  предписание  в 10-дневный срок со дня его вручения выше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му лицу лицензирующего орг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невыполнение   в   срок  законного  предписания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об  административных  правонарушениях  устано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ая ответств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_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(подпись)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_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(подпись)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е для исполнения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(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доверия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5</Words>
  <Characters>4182</Characters>
  <CharactersWithSpaces>3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2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9:42:00Z</dcterms:modified>
  <cp:revision>2</cp:revision>
  <dc:subject>Форма</dc:subject>
  <dc:title>Форма предписания лицензирующего органа о проведении проверки соблюдения лицензионных требований и условий в области пожарной безопасности юридическим лицом (или индивидуальным предпринимателе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