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2.05.2007 N 356, в которых приведена данная форма, введены в действие с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соблюдением требований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л и условий действия лиценз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и систем и констру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дл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5-02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служба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и, (мною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и, фамилия и инициалы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олномоченных выдавать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проводимой (проведенной) соглас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документа, явившегося основанием для проведения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указанием органа, изда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ой  (целевой,  оперативной)  проверки  деятельности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вид деятельности согласно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нициалы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следующие нарушения требований к обеспечению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использования атомной энерг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3105"/>
        <w:gridCol w:w="2025"/>
        <w:gridCol w:w="148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кретное</w:t>
              <w:br/>
              <w:t xml:space="preserve">описание </w:t>
              <w:br/>
              <w:t>(существо)</w:t>
              <w:br/>
              <w:t>выявленного</w:t>
              <w:br/>
              <w:t xml:space="preserve">наруш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нормативного документа</w:t>
              <w:br/>
              <w:t xml:space="preserve">и номер его пункта, </w:t>
              <w:br/>
              <w:t xml:space="preserve">требования которого </w:t>
              <w:br/>
              <w:t xml:space="preserve">нарушены        </w:t>
              <w:br/>
              <w:t xml:space="preserve">(не соблюдены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исываемые</w:t>
              <w:br/>
              <w:t xml:space="preserve">меры по   </w:t>
              <w:br/>
              <w:t xml:space="preserve">устранению  </w:t>
              <w:br/>
              <w:t xml:space="preserve">выявленного </w:t>
              <w:br/>
              <w:t xml:space="preserve">наруш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устранения</w:t>
              <w:br/>
              <w:t>нару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законодательством Российской Федерации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пункта   6.6    Положения   о  Федеральной  служб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технологическому и атомному надзору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30.07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401,  Вам  предписывается  устранить  вышеуказанные нару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для этого сроки и не  позднее ____________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органа, издавшего докумен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исполнении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выдал (выдали) 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 экземпляр  предписания  для  исполнения  получил  и с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4</Characters>
  <CharactersWithSpaces>3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2:00Z</dcterms:modified>
  <cp:revision>2</cp:revision>
  <dc:subject>Форма</dc:subject>
  <dc:title>Форма предписания о выявлении нарушений норм и правил и (или) условий действия лицензии на осуществление организацией лицензированной деятельности при проектировании систем и конструировании оборудования для объектов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