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массовых коммуник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и охраны куль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контроля в област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ответствием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орами связи выде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 ресурса нумерации установл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использования рес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умерации единой сети электро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ПИС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РАНЕНИИ ВЫЯВЛЕННОГО НАРУШ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вязьохран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ого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омер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ата оформления предпис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именование проверя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омер лиц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именование услуги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Дата  и  номер  приказа  Россвязьнадзора  об  утверждении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, номер 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держание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снование выдачи предпис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рок устранения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рок сообщения об устранении 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одпись должностного лица, выдавшего пред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ое размещение и оформление полей на бланке предписания определяются условиями и возможностями автоматизированной обработки с использованием информационных систем, в том числе средств вычислительной техники и связи, реализующих информацион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Федеральная служба по надзору в сфере массовых коммуникаций, связи и охраны культурного наследия</dc:creator>
  <dc:description/>
  <dc:language>en-US</dc:language>
  <cp:lastModifiedBy/>
  <dcterms:modified xsi:type="dcterms:W3CDTF">2011-10-30T19:42:00Z</dcterms:modified>
  <cp:revision>2</cp:revision>
  <dc:subject>Форма</dc:subject>
  <dc:title>Форма предписания об устранении нарушения, выявленного в результате проведения планового мероприятия по контролю в отношении юридического лица или индивидуального предпринимателя, в целях проверки соблюдения ими лицензионных условий осуществления дея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