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Я ОБ УСТРАНЕНИИ ВЫЯВЛЕННЫХ 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рки соблюдения лицензионных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проведенной  в  период  с  _____  по 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Федеральной службы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__ 20__ г. N ____, выявлены следующ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, предусмотренных подпункт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_____ Положения о лицензировании деятельности по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производству средств защиты конфиденциальн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августа 2006 г. N 5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устранения выявленных нарушений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мероприят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обязательные для исполнения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не позднее __ дней с даты получения настоящего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(подпись, печат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об устранении выявленных нарушений лицензионных требований и условий, выявленных при проведении проверки Федеральной службой по техническому и экспортному контролю деятельности по разработке и (или) производству средств защиты конфиден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