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Я ОБ УСТРАНЕНИИ ВЫЯВЛЕННЫХ 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 проверки  соблюдения  лицензионных 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 проведенной  в  период  с  _____  по 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 Федеральной службы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  20__  г.  N ____, выявлены следующ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 требований  и  условий,  предусмотренных  под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пункта _________ Положения о лицензирова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ехнической  защите конфиденциальной информации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15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504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устранения выявленных нарушений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олное наименование 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мероприят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обязательные для исполнения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не позднее __ дней с даты получения настоящего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об устранении выявленных нарушений при проверке соблюдения лицензионных требований и условий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