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Госатомнадзора РФ от 17.12.1998 N 99, в котором приведена данная форма, введено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 за безопас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43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ый надзор России по ядерной и радиацио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осатомнадзо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селенный пункт)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(мною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и, фамилии и инициалы работников органов 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омер и дата документа, в соответствии с которым в период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 по __________ проводится инспе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и, фамилии и инициалы ответственных представителей инспект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нспекц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елевая, оператив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тематику инспекции, организацию, ее подразделение,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нспекции выявлены нарушения условий действия лицензи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омера и даты выдачи лицензий и разрешенные ими вид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абот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требован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условное обозначение норм и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основании  Положения  о  Федеральном  надзоре  России  по  ядерн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ационной    безопасности    (Госатомнадзоре    России)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 и инициалы должностного лица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ИС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выявленные нарушения в установленные сро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2024"/>
        <w:gridCol w:w="1486"/>
        <w:gridCol w:w="14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ность выяв-  </w:t>
              <w:br/>
              <w:t>ленных нарушений</w:t>
              <w:br/>
              <w:t xml:space="preserve">требований к    </w:t>
              <w:br/>
              <w:t xml:space="preserve">обеспечению бе- </w:t>
              <w:br/>
              <w:t>зопасности, при-</w:t>
              <w:br/>
              <w:t xml:space="preserve">чин и условий,  </w:t>
              <w:br/>
              <w:t>приведших к этим</w:t>
              <w:br/>
              <w:t xml:space="preserve">нарушения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нарушен-</w:t>
              <w:br/>
              <w:t xml:space="preserve">ных пунктов,   </w:t>
              <w:br/>
              <w:t xml:space="preserve">статей, с ука- </w:t>
              <w:br/>
              <w:t>занием наимено-</w:t>
              <w:br/>
              <w:t>ваний законода-</w:t>
              <w:br/>
              <w:t xml:space="preserve">тельных актов, </w:t>
              <w:br/>
              <w:t>норм и правил в</w:t>
              <w:br/>
              <w:t>области исполь-</w:t>
              <w:br/>
              <w:t>зования атомной</w:t>
              <w:br/>
              <w:t>энергии, лицен-</w:t>
              <w:br/>
              <w:t xml:space="preserve">зий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предписаний по</w:t>
              <w:br/>
              <w:t xml:space="preserve">устранению  </w:t>
              <w:br/>
              <w:t xml:space="preserve">нарушений   </w:t>
              <w:br/>
              <w:t xml:space="preserve">требований к </w:t>
              <w:br/>
              <w:t xml:space="preserve">обеспечению  </w:t>
              <w:br/>
              <w:t xml:space="preserve">безопасност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устранения</w:t>
              <w:br/>
              <w:t xml:space="preserve">нарушени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воды и принятые мер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о охарактеризовать по результатам инспекции состояние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езопасности; указать, по возможности, основные причины нарушений 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новных в допущенных нарушениях; указать меры, которые были приня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цессе инспекции, включая: выдачу предписаний о приостановк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готовку материалов для наложения штрафов, для приостанов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кращения действия лицензи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 устранении в установленные сроки нарушений, изложенных  в  разделе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предписания, предлагается не позднее ____________________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информацию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 Госатомнадзора России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выд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и лиц, подписавших       (подпись)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писанием ознакомлен и экземпляр его для исполн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   (подпись)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7</Characters>
  <CharactersWithSpaces>4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писания по результатам целевых или оперативных инспекций при осуществлении государственного надзора за безопасностью при использовании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