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ий контроль и надзо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е головными и баз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етрологически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11.113-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 науки и техники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метрологиче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одя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О или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АО или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19__ г.            Выдано на основании ак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_________            от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рке   состояния  и  применения  средств 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ных  методик выполнения измерений, эталонов 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метрологических правил и норм были обнаруж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водятся факты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кона  Российской  Федерации  "Об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а измерений" запреща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менение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утвержденных типов или не соответствующих утвержденному ти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неповеренных или не прошедших калиб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ы  калибровочные  знаки  (или  аннулированы  сертификаты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средств измерений, дающих неправ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азания или с просроченным межкалибров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терв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из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ень средств измерений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 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)       (подпись)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РАО «ЕЭС России»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при выявлении нарушений состояния и применения средств измерений на энергопредприятиях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