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учетным специальностям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9 N 84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ИСА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военного комиссара рай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"__" _________ 20__ года зачислены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образовательного учреждения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хождения подготовки по  военно-учетной  специальност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Федерального  закона  "О  воинской обяза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е" Вам необходимо  прибыть на занятия к _______ ча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ия будут проводить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дни и часы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райо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лжности руководителя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я, организации, его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Федерального закона "О воинской обязанности и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" граждани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 20__ г. п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готовку по военно-учетной специаль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оенно-учетной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рывом (без отрыва) от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обеспечить  контроль за посещением им занятий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ваем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  декабря  2004  г.  N  704 "О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 понесенных   организациями   и  гражданам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связи  с реализацией Федерального закона "О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и   военной  службе"  компенсации  подлежат 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ивлекаемых к подготовке по ВУС по направлению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а,  связанные  с  проездом  граждан  к месту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  обязанности  от  места  жительства  (работы,  учебы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о,   наймом   (поднаймом)   жилья  (за  исключением 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 военных сборов), выплатой командировочных (суточны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   числе   при   доставке  (проезде)  граждан  от 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а  (пункта  сбора)  к месту проведения военных сбо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о,  а  для  работающих  граждан,  учащихся, а такж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х  на  учете в государственном учреждении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- с выплатой среднего заработка (стипендии, пособия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соответствующих  начислений  на фонд оплаты труд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й  работы  (учебы,  учета  в  государственном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занятости насе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райо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 к форме. Первая часть предписания вручается призывнику, вторая часть предписания - извещение направляется руководителю организации по месту основной работы гражданина не позднее чем за 5 дней до начала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0</Characters>
  <CharactersWithSpaces>3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Министерство обороны Российской Федераци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призывнику о зачислении его в образовательное учреждение для прохождения подготовки по военно-учетной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