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, Приказом ФАС РФ от 20.04.2010 N 189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1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2010 N 18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АНТИМОНОПОЛЬНОМУ ОРГА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ПРИ ОБРАЩЕНИИ С ХОДАТАЙСТВАМИ И УВЕДОМЛЕН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И СТАТЬЯМИ 27 - 31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6.07.2006 N 135-ФЗ "О ЗАЩИТЕ КОНКУРЕН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Общая информация об уполномоченных представителях ли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ратившегося в антимонопольный орган с ходатайств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</w:t>
      </w:r>
      <w:r>
        <w:rPr/>
        <w:t>(уведомление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Для юридических лиц указывается наименование юридического лиц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го место нахождения, ФИО, номер телефона, факса руководител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ля физических лиц указывается ФИО, документ, удостоверяющ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чность, место жительства, номер телефон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Указать номер телефона, факса контактного лица представителя,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ым могут связаться сотрудники антимонопольного орган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Приложить письменное доказательство полномочий представител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Указать адрес, по которому антимонопольным органом могу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правляться все сообщения и решения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Сведения (документы), определяющие предмет и содержание сдел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иного действия, подлежащих государственному контрол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При слиянии коммерческих организаций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казать цель слияния коммерческих организаций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ложить проект устава вновь создаваемого общества, проек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а о слиянии с указанием (при слиянии акционерных общест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ядка конвертации акций каждого общества, участвующего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иянии, в акции создаваемого общества и соотнош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оэффициента) конвертации акций таких обществ, проек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точного акта (при подаче уведомления - утвержденный уста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нного общества, договор о слиянии, передаточный акт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При присоединении коммерческой организации к иной коммер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казать цель присоединения коммерческих организаций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ложить план присоединения с указанием планируемых изменени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 юридического лица после присоединения, проек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а о присоединении с указанием (при присоедине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онерного общества), порядка конвертации акций присоединяем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а в акции общества, к которому осуществляетс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соединение, и соотношения (коэффициента) конвертации акц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ких обществ (при подаче уведомления - договор о присоединении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ект решения общего собрания акционеров (участников) кажд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а о реорганизации в форме присоединения, проек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точного акта (при подаче уведомления - передаточный акт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кже свидетельство о внесении в единый государственный реест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их лиц записи о прекращении деятельности присоедин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ого лица)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│При создании коммерческих организаций указать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 цель создания коммерческой организации, информацию 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нируемых изменениях в деятельности учредителей или в ге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х деловых операций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 сведения об организации, акциями (долями) и (или) имущест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ой оплачивается уставный капитал создаваемой коммер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именование юридического лица и место его нахождения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амилия, имя, отчество, номер телефона, факса руководителя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омер свидетельства о регистрации (перерегистрации), ИНН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едения о налоговом органе, в котором организация состоит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е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оцентное соотношение голосующих акций (долей), имуществ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ые вносятся в уставный капитал создаваемой коммерче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 к голосующим акциям (долям), имуществу соответственн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 акциями (долями) и (или) имуществом котор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лачивается уставный капитал создаваемой коммерческ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объем прав в отношении голосующих акций (долей) и (ил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а учредителя, которые получит (получила - для уведомлени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ваемая (созданная) коммерческая организац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ложить проект учредительного договора, проект устава, прое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шения о создании коммерческой организации, проект договор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глашений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│При приобретении акций (долей) указать цель совершаемой (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ведомлении - совершенной) сделки, информацию о планируем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ях в деятельности приобретателя и (или) в географии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овых операций. Приложить проект договора (при подач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ведомления - договор), документ, подтверждающий переход пра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ости на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акции - выписка из реестра акционеров, выписка по счету ДЕП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писка из журнала операций по переходу права собственности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и по состоянию на дату подачи ходатайства (уведомления), иное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доли - копия нотариального удостоверения сделки (договор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правленной на отчуждение доли или части доли в уставном капит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а, либо в случаях, не требующих нотариаль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стоверения, копия свидетельства о внесении изменений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ый реестр юридических лиц на основа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оустанавливающих документов (в соответствии с Федераль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оном от 08.02.1998 N 14-ФЗ "Об обществах с огранич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ветственностью" (Собрание законодательства Российской Феде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998, N 7, ст. 785; 2009, N 1, ст. 20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│По приобретаемым (при подаче ходатайства) или приобретенным (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аче уведомления) голосующим акциям (долям) в уставном капита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енного общества указывается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количество акций (долей) и их номинальная стоимость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доля в процентах от общего числа голосующих акций (долей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│Если одновременно приобретаются (приобретены) акции без пра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са, указать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количество акций и их номинальная стоимость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доля в процентах от общего числа акций без права голоса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вном капитале хозяйственного общества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возможность конвертации акций без права голоса в голосу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и (с приложением соответствующего документа (решение об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рания акционеров о невыплате дивидендов)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3.│Указать объем прав приобретателя по отношению к хозяйстве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у, акции (доли) которого приобретаются (приобретены), д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ершения сделки, в том числе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прав распоряжения голосами, воплощенными в акциях (доля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енного общества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количество, номинальная стоимость имеющихся до соверш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делки голосующих акций (долей в уставном капитале), а также 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ля в процентах от общего числа голосующих акций (дол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вном капитале) хозяйственного общества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количество, номинальная стоимость имеющихся до соверш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делки акций (долей) без права голоса и их доля в процентах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вного капитала хозяйственного общества, возмож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вертации акций без права голоса в голосующие акции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прав определять условия ведения хозяйственным обществом 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принимательской деятельности (с указанием решен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енного общества, определяемых приобретателем ак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долей),и основания для принятия таких решений)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│Указать объем прав, которые получит (при подаче ходатайства)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ил (при подаче уведомления) приобретатель после соверш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делки в совокупности с имеющимися, в том числе количество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инальную стоимость акций (долей) хозяйственного обществ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сами которых будет распоряжаться (распоряжается) приобрет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ле совершения сделки, а также их долю в процентах от об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а акций (долей) с правом голоса в уставном капитал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енного общества и их долю в процентах от устав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питала хозяйственного общества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.│Указать сведения о лице, передающем права голоса, воплощенны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ях (долях)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аименование юридического лица и место его нахождения, ИН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бо ФИО и место жительства физического лица (для лиц, перед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е 5% акций)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ФИО, номер телефона, факса руководителя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количество голосующих акций (долей) и их номинальн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ь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доля в процентах от общего числа голосующих акций (долей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│При получении в собственность, пользование или во вла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производственных средств и (или) нематериальных актив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азать цель совершаемой (при уведомлении - совершенной) сделк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ормацию о планируемых изменениях в деятельности приобрет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в географии его деловых операций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ложить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 подаче ходатайства последний вариант проекта реш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ика (при передаче имущества, находящегося 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или муниципальной собственности), проект догово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сающегося данной сделки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 подаче уведомления копия решения собственника и (или) коп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а о получении в собственность или пользование основ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ых средств и (или) нематериальных активов, коп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точного акта (при его наличии), копия свидетельства 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несении в единый государственный реестр прав на недвижим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о и сделок с ним записи о государственной рег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а на недвижимость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│Указать совокупную балансовую стоимость основных производ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 и (или) нематериальных активов, получаемых (полученных)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ость или пользование, в том числе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всего в денежном выражении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в процентах от балансовой стоимости основных производ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 и нематериальных активов хозяйствующего субъек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о которого передается в собственность или в пользование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│Указать целевое назначение и перечень получаемых в собствен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ользование) основных производственных средств и (ил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материальных активов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│При приобретении прав, позволяющих определять услов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уществления предпринимательской деятельности или осуществля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исполнительного органа, указать цель совершаемого (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ведомлении - совершенного) действия, информацию о планируем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ях в деятельности приобретателя или в географии 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овых операций; приложить проект договора (при подач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датайства) или копию договора (при подаче уведомления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 │При приобретении активов финансовой организации указать ц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ершаемой сделки, целевое назначение приобретаемых актив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ой организации, стоимость приобретаемых актив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ой организации (в абсолютном и относительном выражении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лансовую стоимость активов финансовой организации, актив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ой приобретаются, информацию о планируемых изменениях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 приобретателя и (или) в географии его делов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й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ложить проект договора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  Информация о приобретателях, получателях, учредителях,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оздаваемом обществе. Информация об обществах, участвующих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</w:t>
      </w:r>
      <w:r>
        <w:rPr/>
        <w:t>слиянии/присоедин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│  Для юридических лиц указать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аименование юридического лица и место его нахождения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ФИО, номер телефона, факса руководителя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омер свидетельства о регистрации (перерегистрации), ИНН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едения о налоговом органе, в котором организация состоит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е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Для иностранного юридического лица указать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аименование юридического лица и место его нахождения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ФИО, номер телефона, факса руководител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Если иностранное юридическое лицо или коммерческая организация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остранными инвестициями имеет филиал, зарегистрированный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Федерации, также указать номер свидетельства 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регистрации филиал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Для физических лиц указать документ, удостоверяющий лич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то работы, должность, место жительства, гражданство, ИН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│  Указать балансовую стоимость активов (приложить баланс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леднюю отчетную дату, предшествующую дате подачи ходатай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уведомления), оборотную ведомость)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Для иностранных юридических лиц указать общие активы (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ложением документов, представляемых в соответствии 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твержденной формой финансовой отчетности страны, резиден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ой является приобретатель, на последнюю отчетную дату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шествующую дате подачи ходатайства либо, в случае подач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ведомления, дате совершения сделки. При отсутствии фор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сти представляется справка, подтверждающая общие активы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│Указать суммарную балансовую стоимость активов группы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енного общества либо суммарную выручку от реал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аров за последний календарный год (с приложением документ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тверждающих активы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Указать информацию об использовании лицами при соверш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матриваемой сделки (юридически значимых действиях) и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ых средств, помимо собственных (приложить соответству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кументы), указать источник, размер и условия получения заем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, приложить копии (проекты) договоров займа/кредит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│  Сведения об основных видах деятельности, о продукции (работа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угах), поставляемой на товарный рынок с представлени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ложений N 1 - 5 к настоящей Форме. Данные све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ставляются по приобретателям, получателям, учредителям,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ам, участвующим в слиянии/присоединении, по хозяйств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ам, акции, доли, основные производственные средства и (ил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материальные активы которых приобретаются; по обществам, прав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ношении которых приобретаются; обществах, чьи акции (доли)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или) имущество вносятся в уставный капитал, и их группе лиц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сли приобретатель, получатель, учредитель - иностран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ое лицо - имеет в Российской Федерации филиал, 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полнительно указать основные виды деятельности, продук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работ, услуг), поставляемой на товарный рынок филиалом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│Указать перечень коммерческих организаций, более чем пять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ами акций (долей) которых заявитель распоряжается на люб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ании, в том числе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именование юридического лица и адрес его местонахождения, ИН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ой вид деятельности, процент акций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каком качестве выступает заявитель (акционер; номиналь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ржатель акций; уполномоченный представитель акционера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инального держателя акций, зарегистрированного в реестр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онеров; залогодержатель; дольщик; вкладчик и т.п.)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количество голосов, приходящихся на акции (доли), котор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поряжается заявитель, в том числе в процентах от обще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чества голосов, приходящихся на акции (доли), составля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вный (складочный) капитал коммерческой организаци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 │Указать сведения о нахождении в Реестре хозяйствующих субъект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еющих долю на рынке определенного товара более чем 35%, 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азанием наименования продукции, величины соответствующей дол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ографии поставок (основные регионы (районы) поставо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ара (работ, услуг)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 │Указать перечень коммерческих организаций, которые распоряжаю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любом основании более чем пятью процентами акций (долей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явителя, в том числе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именование юридического лица и адрес его местонахожде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Н, основной вид деятельности, процент акций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каком качестве выступает юридическое лицо (акционер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инальный держатель акций; уполномоченный представите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онера или номинального держателя акций, зарегистрированног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естре акционеров; залогодержатель; дольщик; вкладчик и т.п.)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количество голосов, приходящихся на акции (доли), котор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поряжается юридическое лицо, в том числе в процентах от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а голосов, приходящихся на акции (доли), составляющие устав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кладочный) капитал заявителя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 │Указать сведения о лицах, в интересах которых осуществля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ладение более чем пятью процентами акций (долей) заявителя 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инальными держателями, в том числе о таких лицах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регистрированных в государстве, которое предоставляет льго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вый режим и (или) законодательством которого н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усматриваются раскрытие и предоставление информации 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ом лице (оффшорные зоны), в том числ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именование юридического лица, адрес его местонахожд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ой вид деятельности, Ф.И.О. руководителя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.И.О. физического лица и данные документа, удостоверяющего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чность, место работы, должность, место жительства, гражданст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Н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  Информация о лицах, принадлежащих к той же группе лиц, что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риобретатели; получатели; учредители; общества, участвующи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</w:t>
      </w:r>
      <w:r>
        <w:rPr/>
        <w:t>слиянии/присоединен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│Информация по группе лиц представляется в соответствии 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твержденной антимонопольным органом формой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подаче ходатайства представляется перечень лиц, входящих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у группу, которая была образована на момент подачи ходатайств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подаче уведомления представляется перечень лиц, входящих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у группу, которая была образована на момент совершения сделк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    Информация о хозяйственном обществе, акции, доли, основ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роизводственные средства и (или) нематериальные активы котор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приобретаются; об обществе, права в отношении котор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риобретаются; обществах, чьи акции (доли) и (или) имущ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</w:t>
      </w:r>
      <w:r>
        <w:rPr/>
        <w:t>вносятся в уставный капитал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 │Указать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именование юридического лица и место его нахождения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омер свидетельства о регистрации (перерегистрации), ИНН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едения о налоговом органе, в котором организация состоит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е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ИО, номер телефона, факса руководителя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еличина уставного капитала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балансовая стоимость активов группы лиц хозяйственного обще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дату подачи ходатайства или, в случае подаче уведомления,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у совершения сделки, либо суммарную выручку от реал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аров за последний календарный год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основные виды деятельности, продукции (работ, услуг)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авляемой на товарный рынок (перечислить), с предста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ложений N 1 - 4 к настоящей Форме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информация по группе лиц хозяйственного общества предста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соответствии с утвержденной антимонопольным органом форм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подаче ходатайства представляется перечень лиц, входящих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у группу, которая была образована на момент подачи ходатайств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подаче уведомления представляется перечень лиц, входящих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у группу, которая была образована на момент совершения сделки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сведения о нахождении в Реестре хозяйствующих субъектов,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лю на рынке определенного товара более чем 35%, с указа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вания продукции, величины соответствующей доли и ге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авок (основные регионы (районы) поставок товара (работ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уг)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 │Если приобретаются акции (доли), имущество и (или) актив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ой организации и (или) права в отношении нее, представить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инансово-экономическую и иную отчетность лица, акции (доли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о и (или) активы которого и (или) права в отнош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ого приобретаются, направляемую данным лицом в Централь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к Российской Федерации и в осуществляющие регулирован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ынке финансовых услуг федеральные органы исполнительной власт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ая форма и документы, указанные в части 5 статьи 32 Федерального закона "О защите конкуренции", представляются одновременно с ходатайством или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тсутствии указанной информации у заявителя необходимо указать источник, где она может быть получена, в том числе информацию о контактном лице (наименование, юридический и почтовый адрес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, указанном в пункте 5.2, представляются копии следующей финансово-экономической и иной отчетности, направляемой финансовой организацией в Центральный банк Российской Федерации и в осуществляющие регулирование на рынке финансовых услуг федеральные органы исполнительной в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орма 0409101 "Оборотная ведомость по счетам бухгалтерского учета кредитной организации", утвержденная Указанием Банка России от 12.11.2009 N 2332-У "О перечне, форме и порядке составления и представления форм отчетности кредитных организаций в Центральный банк Российской Федерации (зарегистрировано в Минюсте России 16.12.2009 N 1561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а 0409102 "Отчет о прибылях и убытках кредитной организации", утвержденная Указанием Банка России от 12.11.2009 N 2332-У "О перечне, форме и порядке составления и представления форм отчетности кредитных организаций в Центральный банк Российской Федерации (зарегистрировано в Минюсте России 16.12.2009 N 1561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форма 0409806 "Бухгалтерский баланс (публикуемая форма)", утвержденная Указанием Банка России от 12.11.2009 N 2332-У "О перечне, форме и порядке составления и представления форм отчетности кредитных организаций в Центральный банк Российской Федерации (зарегистрировано в Минюсте России 16.12.2009 N 1561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форма N 1-страховщик "Бухгалтерский баланс страховой организации", утвержденная Приказом Минфина России от 08.12.2003 N 113н (зарегистрирован в Минюсте России 20.01.2004 N 543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форма N 1-С "Сведения об основных показателях деятельности страховой организации за январь - __________ 20__ года", утвержденная Приказом Минфина России от 20.03.2009 N 28н (по заключению Минюста России данный документ в государственной регистрации не нуждается - письмо Минюста России от 05.05.2009 N 01/4403-Д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форма N 1-брокер "Сведения о страховой брокерской деятельности за ____ год", утвержденная Приказом Минфина России от 11.05.2006 N 76н (зарегистрирован в Минюсте России 20.06.2006 N 794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форма 1100 "Квартальный отчет профессионального участника рынка ценных бумаг", утвержденная Постановлением ФКЦБ РФ N 33, Минфина России N 109н от 11.12.2001 (зарегистрировано в Минюсте России 25.12.2001 N 312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форма 3100 "Ежемесячный отчет организатора торговли на рынке ценных бумаг", утвержденная Постановлением ФКЦБ РФ N 33, Минфина России N 109н от 11.12.2001 (зарегистрировано в Минюсте России 25.12.2001 N 312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форма 1 "Отчет о формировании средств пенсионных накоплений", утвержденная Постановлением Правительства Российской Федерации от 02.08.2005 N 482 "Об утверждении форм отчетности негосударственного пенсионного фонда по обязательному пенсионному страхованию" (Собрание законодательства Российской Федерации, 2005, N 33, ст. 341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форма 5 "Отчет о застрахованных лицах и правопреемниках застрахованных лиц", утвержденная Постановлением Правительства Российской Федерации от 02.08.2005 N 482 "Об утверждении форм отчетности негосударственного пенсионного фонда по обязательному пенсионному страхованию" (Собрание законодательства Российской Федерации, 2005, N 33, ст. 341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форма НПФ-Ф "Отчет о финансовой деятельности", утвержденная Приказом ФСФР России от 30.08.2007 N 07-92/пз-н "Об утверждении положения о годовом отчете и квартальной отчетности негосударственного пенсионного фонда и инструкции по их заполнению" (зарегистрирован в Минюсте России 23.11.2007 N 1053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представляется по состоянию на последнюю отчетную дату, предшествующую дате представления ходатайства или уведомления. При непредставл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7</Words>
  <Characters>30676</Characters>
  <CharactersWithSpaces>26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ая антимонопольная служба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антимонопольному органу сведений при обращении с ходатайствами и уведомлениями, предусмотренными статьями 27 — 31 Федерального закона от 26.07.2006 № 135-ФЗ «О защите конкурен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