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Ленинского муниципального района МО от 05.08.2010 N 129, утвердившее данную форму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10 г. N 1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АРЕНДОДАТЕЛЯМИ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 НАЧИСЛЕННОЙ АРЕНДНОЙ ПЛАТЕ, Ф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Х И ИМЕЮЩЕЙС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ЛЮЧЕННЫМ ДОГОВОРАМ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РЕНДНОЙ ПЛАТЕ ПО ДОГОВОРАМ АРЕНД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, ЗАКЛЮЧЕННЫ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 ___________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начисленной арендной платы и фактических платеж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810"/>
        <w:gridCol w:w="810"/>
        <w:gridCol w:w="1755"/>
        <w:gridCol w:w="945"/>
        <w:gridCol w:w="1214"/>
        <w:gridCol w:w="94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</w:t>
              <w:br/>
              <w:t xml:space="preserve">арендная   </w:t>
              <w:br/>
              <w:t xml:space="preserve">плата      </w:t>
              <w:br/>
              <w:t xml:space="preserve">(без учета </w:t>
              <w:br/>
              <w:t xml:space="preserve">НЛО, руб. 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платежи, руб.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ного</w:t>
              <w:br/>
              <w:t xml:space="preserve">докумен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ый</w:t>
              <w:br/>
              <w:t xml:space="preserve">платеж, </w:t>
              <w:br/>
              <w:t xml:space="preserve">сумм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ени, </w:t>
              <w:br/>
              <w:t xml:space="preserve">сумм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неустойки,</w:t>
              <w:b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должников по арендной пла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N договора│Наименование       │Задолженность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│арендатора-должника│отчетного периода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│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мер, предпринятых к должникам по арендной плате за отчетный период (в порядке, определенном перечнем п.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серокопии заключенных в отчетный период договоров аренды, субаренды, документы об изменении договоров аренды, субаренды (соглашений, уведомлений и др.) актов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подписавшего справку)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равка предоставляется ежемесячно в срок не позднее 20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арендодателями муниципального имущества информации о начисленной арендной плате, фактических поступлениях и имеющейся задолженности по заключенным договорам аренды в Лен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