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ФМБ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0.2008 N 32-024/59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едставления данных о поставках вакцин против грипп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факту поставки, далее - нарастающим итого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700"/>
        <w:gridCol w:w="1484"/>
        <w:gridCol w:w="2700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МСЧ/МСЧ, КБ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тавки   </w:t>
              <w:br/>
              <w:t xml:space="preserve">вакцины против   </w:t>
              <w:br/>
              <w:t xml:space="preserve">гриппа      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ставлено (доз)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 (доз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от плана поставки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</Words>
  <Characters>302</Characters>
  <CharactersWithSpaces>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3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19:43:00Z</dcterms:modified>
  <cp:revision>2</cp:revision>
  <dc:subject>Форма</dc:subject>
  <dc:title>Форма представления данных о поставках вакцин против гриппа для населе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